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TS??.ZIP  -  Compil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OLD INFO, PLUS.... JUST DELET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WK1 (Lotus 1-2-3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FMT (Lotus WYSIWY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DOC (This doc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ASC (Saved by Lotus to .PRN - Read as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WK1 file can be read by Quattro Pro, Excel, etc and can als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ious Word processor Programs, although the setup may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thered all info from various sources and made a list of seve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  It contains the Airports ID, RWY ALT, VOR, RWY/ILS, NDB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Coords and Runwa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:    - North African Continent: Scenery Disk SD-12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IA:   - The Asian Continent, including the Middle East,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ng Kong, and Russia: Scenery Disk SD-12.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Japan, SD-JAP.SC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:    - Canada (SD-11.SCN and SD-12.SCN recommended for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:    - Caribbean Islands:  Scenery Disk SD-7.SCN recommend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Y:    - The Canary Islands: Scenery Disk SD-12.SCN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R:    - Europe: Scenery Disk SD-12.SCN requi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:  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H:    - Tahiti Islands (Tahiti Scenery dis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- Continental USA, Alaska and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ARE.......IF YOU PLEASE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 show the Scenery Disk required for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ities, airports and data are missing missing some data. 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missing info using Lotus 1-2-3 and upload it aga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git to the end of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first file was AIRPTS01.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update it, re-upload it as AIRPTS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AIRPTS10.ZIP, you upload it as AIRPTS11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changes or additions in a separate Ascii, Word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you like, if you prefer.  If you leave m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, I will incorporate these changes in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everybody contributes some time an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e can have an up-to-date list to f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ith ease. You may add your name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number if you want on this .doc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the DOS-5 or DOS-6 EDIT command or DO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lease  leave it in the same Lotus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ormat and upload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please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642 or CRS BBS in Toronto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invite our EUROPEAN friends to bring us m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with their beautiful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ALFRED GRECH, North York, Ontario, April 1993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print this file type: TYPE AIRPTS06.DOC &gt;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TS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lfred Grech, North York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essandro Antonini,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essandro Antonini,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 (New face 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8.ZIP 10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 (Major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9.ZIP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from info supplied by 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10.ZIP 11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d by Alfred Grech, North York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e 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