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TS??.ZIP  -  Compiled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4.WK1 (Lotus 1-2-3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4.FMT (Lotus WYSIWY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4.DOC (This doc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gather as much info from various sources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y cities world wide.  It contains the Airports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y altitude, VOR, RWY/ILS, NDB, COM, ATIS, Coordinates an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vided in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:    - The African Continent: Scenery Disk SD-EUR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:     - The Asian Continent, including the Middle East,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ng Kong, and Russia: Scenery Disk SD-EUR.SC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-JAP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:    - Cana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RY: - The Canary Islands: Scenery Disk SD-EUR.SC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IB:  - Caribbean Islands: Scenery Disk SD-7.SCN recommend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R:    - Europe: Scenery Disk SD-EUR.SCN requir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W:    - Hawaii: Scenery Disk SD-HAW.SCN recommend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:    -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- Continental USA and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ARE.......IF YOU PLEASE.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any cities and airports are missing and airport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issing some data.  It would be of great benefit to al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Pilots if you can update this file as much as you can us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or Quattro Pro and upload it again adding another digit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first file was AIRPTS01.ZIP.  After w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uploaded as AIRPTS0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IRPTS04.ZIP: if you add more info, up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TS05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body contributes some time and info, we can have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ly around with ease.  You may add your name an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 this .doc file by using the DOS-5 EDIT command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LIN or a Word Processor after you upload your revised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same Lotus .wk1 format and upload all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name to this doc by using the DOS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BY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642 or CRS BBS in Toronto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, North York, Ontario, September 1993 (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is file type    TYPE AIRPTS04.DOC &gt;PR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TS04.ZIP Revised and updated by Alfred Grech,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