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PTS01.ZIP  -  Compiled by 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IRPTS02.ZIP - By Alessandro Antonini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IRPTS03.ZIP - By Alessandro Antonini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3.WK1 (Lotus 1-2-3 File)-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1.FMT (Lotus WYSIWY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3.DOC (This doc you'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FS4 Fanatics! That's an updated version of AIRPTS01 by Alfred Gr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dded some airpt. all over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ome ATIS or COM is missing: that means I've not been f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yet. Gimme some time, p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rias air freq have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vided into fou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- Eastern Canada &amp; US:        CA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 -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  - Europe:                     BE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U - European various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B -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 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UR/FE - F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H  - Southern States &amp; Caribbean:CARIB -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 -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- Western Canada and U.S.A:   CA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US - U.S.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aska Airpts. are indicated as 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HARE.......IF YOU PLEASE..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any cities and airport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irports shown are also missing some data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great benefit to all the Flight Simulator Pi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this file as much as you can using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 and upload it again adding another digit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irst file is AIRPTS01.ZIP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it, re-upload it as AIRPTS02.ZIP, if you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2.ZIP, you upload it as AIRPTS03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body contributes some time and info, we can have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ly around with ease.  You may add your name and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 this .doc file by using the DOS-5 EDIT command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LIN or a Word Processor after you upload your revised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in the same Lotus .wk1 format and upload all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name to this doc by using the DOS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flying!                   ALFRED GREC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flying too                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print this file type TYPE AIRPTS03.DOC &gt;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'm gonna develope a nice scenery program about Italy.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 with airpts., roads, dynamics, and nav. aids (do not expec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in a couple of weeks, anyway). If you are interexted or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some info or comments, leave a message for me on HH Net BB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aduti della Liberta'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7 Ponte a Elsa (FI)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Regarding italian scenery I have already terminated Milan and Veni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'll not upload them till everything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