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"Above Average" 737, 757 and Fokker 50 in individual ai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presently,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37-300                B757-200                Fokk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               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              American                Americ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ir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irways       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hansa               Luft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air              Icelandair              Icelan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 Lingus                                      Aer Li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B737-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 1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: 9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WEIGHT: 69,5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RANGE: 235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ALT: 3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PEED: 491 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B757-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 15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: 124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FF WEIGHT: 220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RANGE: 4,57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INIT ALT: 38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PEED: 505 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kker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 8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: 9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AKE OFF WEIGHT: 41,86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RANGE: 1,61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ALT: 2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PEED: 278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MULATIONS TYPICALLY INCLUDE RUNNING/LANDING/TAXI LIGHTS,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AL AERIALS, FLAP FAIRINGS, LEADING EDGE SLATS, TURBINES, APU EXHA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UAL DODADS.  A FEW PARTS WERE RENDERED OUT OF SCALE FO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CONFIGURATION: MOUSE SETTINGS-6,6,7,2; KEYBOARD-DEFAULT; 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FIRST SO MANY PARTS WERE USED THAT INDIVIDUAL AIRLINE INSIGNI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DUE TO AAF'S 182 PARTS LIMITATION.  SO THE FIRST UPLOADS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"ABOVE AVERAGE AIRLINES," COLORS WITH THE SIMPLEST OF INSIG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'VE BECOME FAR MORE EFFICIENT AND NOW HAVE THE SPAC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A.  ALSO  EACH BACIS PLANE HAS BEEN IMPROVED A BIT SINCE BOTH THE 12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/93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ALISE THAT SOME INSIGNIA ARE NOT COMPLETE.  FOR INSTANCE BRITISH AIR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S THE ENTIRE BOTTOM HALF NAVY BLUE.  AAF (AND I) GETS BEFUDDLED B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BS OF INSIGNIA ESPECIALLY ON THE BOTTOM HALF.  THERE WAS A LOT OF BL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UE TO SOME ORIENTATION PROBLEM OR OTHER.  ALSO THERE JUS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PARTS SLOTS IN AAF TO PLATE THE ENTIRE BOTTOM IN NAVY BLUE INSIGNIA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STURE WAS MADE WITH JUST A WIDE BLUE SPEAR.  THE AER LINGUS FOKK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THE SAME DEFECT BUT ON ITS 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BE RELEASING THE A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047,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