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K_CONV converts CIM stock files into individual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iles which can then be easily imported into Microsoft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readsheets or databas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stock quotes for IBM, LOTS and SP 500, to use STK_CONV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K_CONV  012892.stk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2892.stk is the name of the file that th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ck information was saved in.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 indicates that the quotes are fo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2         is the year that the quotes w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STK_CONV would read 012892.stk and create thre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value text files: IBM.CSV, LOTS.CSV and SP_500.CS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lready exist STK_CONV will append this qu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Version 3.1  3/06/93 2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3.1 introduced a "Q" option that allows STK_CONV's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imported into Quicken. When using the "Q" option,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file (update.csv) is created. If update.csv exists, STK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nd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ed to create an output file which can be imported into Qu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K_CONV  012892.stk 92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2892.stk is the name of the file that th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ck information was saved in.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 indicates that the quotes are fo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2         is the year that the quotes w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          indicates you wish the files in the Quick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Version 3.2  5/25/93 2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introduces a "O" option that is similar to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The only difference is that all field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file (update.csv). If update.csv exists, STK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nd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K_CONV  012892.stk 92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2892.stk is the name of the file that th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ock information was saved in. (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 indicates that the quotes are fo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8,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2         is the year that the quotes w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        indicates you wish one output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eatures new to Version 3.1 and Version 3.2 are here becau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users asked for them.  If you run into any problems with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rogram, or have an idea to improve it send a note to Ken a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73477,2275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