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5.0    ProDev*QUOTE QUOTATION SYSTEM REGISTRATION FORM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12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5.0    ProDev*QUOTE QUOTATION SYSTEM REGISTRATION FORM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0                     ProDev*QUOTE                       08/01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