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MONEYWORDS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MoneyWords &amp; Other Think &amp; D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ff)         Disk Size:  (  ) 5.25"   (  )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MoneyWords                                $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rofit Focus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izdex    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/Plan Developer (&amp; Bizdex)         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elch, POB 791555-148, San Antonio, TX 78279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