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Up Doc. for CYCLEKT  V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ING MADE AVAILABLE THROUGH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interested, you know the 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n Tur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129 N.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cago, Ill. 60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ULATION OF COMBINED MARKET WAVE 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reates a complex wave form by summing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lengths. The resultant wave does have an appearance similar 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activity. All of the parameters required are easy to inpu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ercise has many positive aspects to it. Most of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different perspective on how to take advantage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. Other interesting benefits migh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raining your eyes to see how price action can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howing how common and infamous chart patterns are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o show the end result of how different groups of people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and YET independently create a new and more comple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ensing that maybe there is something driving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Beleiving in what you see and formulating a game plan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o offer another view of what everyone else is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ssumptions are being made, nor any trading disciplines being h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learning any other creative art form. Don't just mem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, but use the most important force you have and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and most of all, FEEL what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AI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are in &lt; &gt;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ter the time periods - the number of bars,records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120 = default 600 = 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how many Wave Lengths - the number of differen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3 = default  10 = max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nter how many Cycles - how many times should thi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ve be created (they will not always look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1 = default  ? = Max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RE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each component wave length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ter the Wave Length (# of bars, periods,etc.) using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armonic is a fraction of the whole (# of time perio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1 = 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 - if you had 100 time periods ... a Harmonic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give you a wave 50 bars long ... a Harmonic of 6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give you a wave 16 bars long ... a Harmonic of .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give you a wave 300 bar long (but only 10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n you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the Phase Angle (0 to 360 degrees + or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0 = 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se Angle refers to where do you want your wav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 to the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ine waves are actually circles but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-axis (the time line on chart bott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nter the Amplitude - the size of the wave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utomatic = default  Manual = enter each value your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utomatic, the amplitudes are in a semi-log (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root of 2) proportion to each other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i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nter Sine or Cosine Wave - one is 90 degrees out of ph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ne = defaul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 about the technical stuff. The markets aren't exac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e waves were used 'cause they're suitable enough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 behavoria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COMPLEX WAV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ponents are drawn in proportion to each other go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baseline (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osite Wave is drawn thicker in similar color as the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ENTER for manual adjustments to your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will end your session - Returns will redraw your sc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will give you the choice to draw all the lines 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Wave Line or just the Component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questions are similar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listed for each Wave Lengt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 Number  Harmonic  Amplitude  Phase Angle and  Sine or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=         =          =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ested...this is only a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