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v2.1                   Jul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Registration/Support 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Main Menu_______________   ________Sub Menu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Select Year  &lt;OR&gt;  One of Below   | |    Options for YYY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3               ....Quit.... | |       View Reco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2                   Help     | |       Print Weekl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1                  Set Up    | |       Print Det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0                REGISTER!!  | |       Main Men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| |_______________________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Up to four ye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isted.  If 4 years are not available, subseque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"...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select a week, and either display the details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[ENTER] or print that week by hitt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although it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Section V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REGISTRATION/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 (extra for 3 1/2 or HD diskette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from within the program or by printing REGISTER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t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to registe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rogram with "nag screens"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upport for six months by US Mail, pho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/Very inexpensiv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HARDINDX program for selectively index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