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IGHT SOFTWARE SOLUTIONS 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y: ___________________  State/Prov: ____________  Zip: __________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: ________________   Evening Phon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ethod:  [ ] Check   [ ] Money Order   [ ] Visa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: _____________________________________  Exp. Date: 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:   5.25"     3.5"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Name               Quantity    US Price   Can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Analyzer      _______     $25.00      $3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tgage Analyzer      _______     $25.00      $3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t Analyzer          _______     $20.00      $25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ity Ace (Lite)         _______     $15.00      $19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uity Ace (Professional) _______     $25.00      $32.00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of all products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                   ________     (Utah Residents Only [6.25%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         ________     ** See charg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s and Service Tax       ________     (Canadian Orders Only [7.00%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mount Enclosed    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ck, money order, Visa or MasterCar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 SOFTWARE SOLUTIONS          US-CAN Computer Servi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4                        Box 34146, 1200 37th St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tiful, Utah  84011-0354         Calgary, Alberta, T3C 3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or Fax your Visa or MasterCar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: 801 295-1890                    Tel: 403-243-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801 299-1781                    Fax: 403-243-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s Only: 800-663-1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hipping &amp; Handling                        ** IN CANA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First Class Mail     -- $3.00     Canada Post Commercial --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Priority Mail        -- $5.00     Priority Post Next Day -- $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Air Mail (over seas) -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ite Licenses with quantity discounts available.  Please Call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