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s in Turbocopy: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2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complete rewrite from version 1.15; new featur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12 Ma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tination files may now be renamed in the case o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ra option added in configuration: /XS (mo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) may now be set to imply /R (remove emp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fter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file listing may now be sorted by size, and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sepa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es for the /D option is now in the same format a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ing 'Escape' during a copy now gives the user the optio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/J option added. Forces TC to sort the files wit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used by /B. Not recommended for multiple disk cop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skspace could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/G option added. Sets the destination fil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/K:outfile option added. Mirrors all TC text output to 'ou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rboCopy is now optimized for even faster performance o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edia (Magneto-Optical dri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may now be set to assume that the destination is a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at the destination is ambiguous. (Note that TC will on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estination is a file if it has an extens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prompt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rboCopy is now able to read and write floppy disk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capacities without requiring drivers like FDRead or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pressing any shift key (Shift, Ctrl or Alt) while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ng will temporarily remove the box, so you can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or changes to the display, as well as the odd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15 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stand-alone colour editor for TurboCopy (written by D.J. Greeff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in the package to enable the use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to his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s may now be deleted in the file selection box (see /B op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D (highlighted file) or F8 (all selec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 for the renaming of files in the selection box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Press 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ildcarded file select/unselect is now available (+ and - keys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 were made to the manual file selection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e to popular demand, the minimum amount of data to be flu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riteback box is displayed has been lowered from 128k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ing Ctrl-W during floppy cache writeback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Use with caution because DOS thinks the data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om version 2.02 onwards only the left- and right shif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remove the writeback box during floppy cache write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now only remembers directories that have files in them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like in previous versions, effective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irectories that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 of TurboCopy's displays and prompts have been chang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comprehensive on-line help system has been added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 (/?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beep between multiple disk volumes is now user configu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now employs a LZSS self-compression routine (much like PKL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t least 196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ew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d finally, the overseas registration fee has been lowered from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$10 to encourage overseas users to register Turbo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