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Dir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 encourage Shareware Vendors, User Group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Bulletin Boards to distribute QuickDir V1.22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- These descriptions are used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ilename: QDIR122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hort description (1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22 &lt;ASP&gt; - Great DOS Manager! Archiv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edium description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22 &lt;ASP&gt; - Great DOS Manager! Over 5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, Archive, Duplicate files. A must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ng description (4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22 &lt;ASP&gt; - Great DOS Manager! Over 5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, Archive, Duplicate files. Immed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display, Easy to Use. View/Extract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s. Finds Dups/Temps. Graft/Elim/Cop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- The distribution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MUST contain these 1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.EXE        - QuickDi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.DOC     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.ICO        - Windows QuickDi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HINTS.DOC   - QuickDir Hints and Tip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LIST.EXE    - File Lis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LIST.DOC    - File L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DOC    - Install/New Rele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FRM     - QuickDir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.DOC   - Relea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AD.TXT      - AS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.TXT       - AS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 -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   -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se files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stributors are free t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ertisements to the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there are no more than tw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- The QuickDir executable file must conta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, and F4-Register on the mai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- You MAY NOT distribute any version of Qui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'REGISTERED TO:'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- You may not charge more than eight (8) U.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sharewar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- You must clearly state thi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ayment is requir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- To encourage QuickDir distribution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limiting distribution of QuickDir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 author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en distribution polic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ould you wish to make special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uthor, or to verify this distributio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ice/Fax: (203) 723 - 0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