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 ���  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      ���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    ���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      ���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 ���  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 ������� �������� �������� ���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�� �� ������� ��������    ��    �������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   �� �    ��       ��    ��    ��     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   �� �     � ��������    ��    ��������  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3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= David Smith, 1993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{{{{{{{  FREEWARE  }}}}}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</w:t>
      </w:r>
      <w:r>
        <w:rPr/>
        <w:t>TYPE:    EXM ?      for help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Master is NOT another executable file l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Master combines the power of compression lister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ility to show Self-Extracting Archivers, Windows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Compiler recognition, self-displaying text files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file information, and the CheckSum, and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s 57 types of fi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Master recogniz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LITE (tm)              version 1.0 a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ZEXE                    .90 and 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T                    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NYPROG                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UNCH                  1.0 a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CK                 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RINK                  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ZIP                    1.1 - 2.0 self-extracting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                      all versions of self-extracting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HA                      all versions of self-extracting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UEEZE                  all versions of self-extracting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HARC                    all versions of self-extracting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                      all versions of self-extracting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K                      all versions of self-extracting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O                      all versions of self-extracting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C (.LZS)              all versions of self-extracting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C                      all versions of self-extracting arch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(tm)              2.0 and 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Perfect(tm)          all versions of execut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2EXE                  converted .C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VERT                  converted .C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RMaker                 TSR convert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boBat                 compiled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Bat                 compiled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2EXE                  (PC Magazine) compiled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Lite                  compiled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2COM                  compiled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ghing Dog             self-displaying ANSI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ve's README Compiler   self-displaying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boTXT                 self-displaying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2Com                  self-displaying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2Com                  self-displaying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xt2Com                  self-displaying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Read                 self-displaying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E                     self-displaying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gText                  self-displaying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 2.0                 self-displaying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DISPLAY                 self-displaying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-E                   self-displaying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-SOFT Txt2Com          self-displaying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 Maker                self-displaying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XT Maker                self-displaying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BBER                  self-displaying Graph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FEXE                   self-displaying Graph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 Workshop         self-displaying Graph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I 2 EXE                self-displaying .FLI (Autodesk Animator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 Workshop for Windows Graphic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ton(tm) Files         Compressed Norton Execut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ECT EXE/COM          (version 1 and 2) Binary encryp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                      (version 1.0 and 1.4) encrypt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LITE altered file      (virus authors have a utils called NO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ZEXE  altered file       and NOLZEXE that remove the PKLI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ZEXE header.  These altered,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irus files are ID'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YPTCOM                 Encrypts .COM files (used by virus auth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EQ.COM                  XEQ Lib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-PAK                  .COM Lib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:  Shows CheckSum of files, finds description files in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chives,and displays lin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tch files.  And ExeMaster does this at LIGHTNING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        EXM [path/file/options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[press any key during operation to pause : another key to continue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[pressing ESC during operation aborts program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       /P    Stop after every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W    Wide display (5 colum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BW   Black and White (No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C    show Checksum (much sl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-S   no siz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-D   no dat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-H   do not scan Hidden/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-W   do not scan for Windows files (slightly f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-B   do not scan for Compiled Batch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lf-displaying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-I   no summary Information a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OP   Show only PK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OS   Show only SCRUNCH &amp; SH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OC   Show only COM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OT   Show only TINY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OD   Show only D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OL   Show only LZ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OEX  Show only SFX Archives (and XE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OW   Show only Window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OB   Show only Batches &amp;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OGN  Show only Graphic &amp; Nor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EXE  Display advanced infomation on EXE head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SYSOP Find FILE_ID.DIZ, DESC.SDI, and .SD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ide archiv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 OPTIONS 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W      Wide display (five colum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BW     Black and White (No colors).  EXM normally uses \EX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for its colors.  See Configuration Fil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low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      This causes EXM to pause after every 23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      Show Checksum of file.  The "checksum" of a fi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m total of all the bytes in a file.  If 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made to a file (from a virus or someone h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ogram), the Checksum of that file will 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useful to ensure your file integrity is goo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es take a while, since every byte of the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 and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-S     No size information.  This eliminates the file siz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rmally on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-D     No date information.  This eliminates the file dat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rmally on the thir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-H     Do not scan hidden files.  As a default, ExeMaster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dden files as well as normal files.  This tur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-W     No Windows file search.  Normally, ExeMaster scans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00-700 for the "requires Microsoft Windows" strin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 eliminates that, and speeds up process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ound 2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-B     No compiled batch file or self-displaying text file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 Batch files can be compiled into .COM or .EX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several different utilities.  Normally, ExeMaster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ese.  Also, ExeMaster scans for compiled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turns this scanning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-I     No ending info.  This eliminates the total files/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archiver information displayed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OP     Show only PKLITE.  Only files compressed with PKLITE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OS     Show only SCRUNCH.  Only files compressed with SCR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OC     Show only COMPACK.  Only files compressed with COM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OT     Show only TINYPROG.  Only files compressed with TINY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OD     Show only DIET.  Only files compressed with D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OL     Show only LZEXE.  Only files compressed with LZ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OEX    Show only Self Extractors.  Only files that ar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LHA, ARC, PKZIP, ARJ, SQUEEZE, PAK and LHARC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OW     Show only Windows files.  Only files that run under Windows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OB     Show only Batch and Text.  Only batch fil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iled, and self-displaying text files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OGN     Show only Graphic &amp; Norton Files.  Self-displaying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are images stored as .EXE files, and show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run.  Norton(tm) files are included in such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NORTON UTILITIES, or NORTON DESKTOP, and ar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his own executable compr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YSOP  New!  Many SYSOPS spend a LOT of time sorting throug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loads, trying to find descriptions in them.  This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arches the compressed (ZIP,ARJ,etc) file and tell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contains a FILE_ID.DIZ, DESC.SDI, or .SDA.  It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ttle slow, since it searches through the WHO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EXE    This shows advanced information about the HEADER of an 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You can only specify ONE file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n you use this op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typical information provide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ature byte                           = M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ainder after dividing load module     = 8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ze of file in 512-byte pages           = 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relocation table items     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ze of header in bytes                  =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imum memory needed for file           = 355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imum memory needed for file           = 655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set of stack in load module           = 8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ck Pointer register loaded with       =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sum of all words in file            = 0   (sometimes zero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. Pointer register loaded with      =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set of code segment in load mod.      = 5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set of first relocation item          = 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lay number (zero if no overlay)     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should be self-explanatory.  If not, please consult a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 for more information.  The important things about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nimum memory needed for file, since this is th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mallest amount of MEMORY you can survive through the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verlay number, since an overlay file usually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ressed with a .EXE compr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 CONFIGURATION FILE 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Master uses a configuration file in your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r root directory) called EXM.CFG for your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archiver has its own color (default of WHITE ON BLAC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=                 Uncompress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lite=                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zexe=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t=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nyprog=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unch=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ck=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ZIP=                  Self-Extracting Arch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=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HA=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ueeze=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=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k=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=                Window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=                  Compiled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=                   Self-Displaying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=               Self-Displaying Graphic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ton=                 Norton(tm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EQ=                    XEQ Lib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Perfect=            WordPerfect execut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of these file types are followed by a color.  Vali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ground                     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         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CK                        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UE                         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EN                        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AN                          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                          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GENTA                      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OWN                          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GREY                           L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INK      (causes the foreground color to bli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at is:          WHITE O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:          LRED ON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:     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:          BLACK ON LGREY B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valid example of a configuration file is included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=WHITE O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lite=RED ON L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zexe=L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t=BLACK ON L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nyprog=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unch=L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ck=YELLOW O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ZIP=L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=DGREY ON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HA=YELLOW ON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ueeze=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=YELLOW ON L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k=GREEN O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=LGREEN O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=LBLUE ON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=LRED O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=CYAN ON L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ton=MAGENTA ON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EQ=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Perfect=RED ON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default is WHITE ON BLACK.  If no color is specifi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type is not in the configuration file (ie: no "Nort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), WHITE ON BLACK will be assum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VALID EXAMPLES: 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M                 Display and scan all files.  As a default, EX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ans everything except the Checksum, and no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fter every page.  Ending file info, siz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 are also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M *.exe           Scan all .EXE files in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M *.com /C        Scan all .COM files, and show Checksum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M  /-S/-D         Scan all files, but do not display size and dat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M \TURBO          Scan all files in \TURBO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M \TURBO\*.com    Scan all .COM files in \TURBO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M B:*.com         Scan all .COM files in B: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M /-B/-I          Scan all files, but don't scan for compiled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, or self-displaying text files, and no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formation at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M /OB             Only compiled batch files and self-display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 ar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M /OEX            Only self-extracting compressed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M /exe TRYME.EXE  Show the advanced header inform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M /sysop *.ZIP    Finds FILE_ID.DIZ, DESC.SDI, and .SD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ide archives.  This is convenient for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o want to post compressed files, but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hunt through all of them to see if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EXE MASTER will exit with an errorlevel of the la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sted.  The errorlevel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Pk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Lz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 D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 Tiny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 Scr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 Com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 PKZIP   or   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9 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 Squ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 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3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4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5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6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7 N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8 X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9 WordPer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if you run a local BBS, and want to be able to identif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ed files, then you could have a batch file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M %1 /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10 goto ITS_SQ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9 goto ITS_L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8 goto ITS_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7 goto ITS_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UN_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         VIRUS   NOTE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EXE MASTER identifies NOLITE and NOLZEXE files,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arms may arise.  Don't panic if a few files come up as 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may merely be compressed with something that's un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EXE MASTER.  However, if a file is already suspicious,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is program should make you even MORE suspic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if you know with confidence that the file is perfectly OK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ignore the EXE MASTER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dering the level of hacking that virus authors can per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impossible to perfectly identify an alter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in the world is CRYPTCOM, NOLITE, NOLZEX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introduce detectable viruses onto computer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 authors are compressing them with executable compr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encryptors.  At that point, the virus is no longer detec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file is executed, the program decompresses, the vir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(or the boot sector virus is dropped into your disk) and wal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gotta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eMaster is freeware from David Sm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great deal, see the enclosed CATALOG.C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over 30 utilities for only $20.00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 UPDATES 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7     Added WordPerfect(tm) files, FLI 2 EXE graphics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ughing Dog Self-Displaying ANSI files, COM2EX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COM files, Dave's Readme Compiler, plus added comma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"TOTAL BYTES USED" end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 fixed bug with locating .COM self-extract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dated some other new versions of graphics and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vers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8     Added Graphic Workshop for Windows, MakeRead 1.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DISPLAY, and improved speed by looking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bits of the buffer rather than comparing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many com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     Added RO-SOFT and BOOK-E self-displaying tex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us ZOO self-extr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0     Added PROTECT EXE/COM 1.x  plus  LARC (.LZ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     WARNING:  Virus authors use a file util called NO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removes the PKLITE header information from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order to hide embedded viruses.  Thos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w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     Added NOLZEXE files, and Protect EXE/COM 1.1 and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     Added CRYPTCOM files (used by virus authors)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roved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     Added COMVERT, COM-PAK, DOCMAKER, TSRMAKER, TXTMA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 1.0 &amp; 1.4 (courtesy of Jack Orm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     Added some weird headers from PKZIP -AV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     Added the advanced header information  (/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witch, plus fixed a couple of bug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     Had to fix some bug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     Added (/SYSOP) configuration for sysops who want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rough their .ZIPPED or compressed files for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us added SHOW v2.0 and Breeze v5.2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  CREDITS  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tect! EXE/COM v.3.0 encrypts your EXE &amp; COM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s them executable, making a complete FILE INTEGRITY CHECK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t is run using a complete CRC. Anti-debugging techniq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header have been added to this version to make it more res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acking and you can customize your own CRC error message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V20 is Copy(c)right 1989,1993 by Gary M. Raymond, New Orleans, 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 TEXT Converter (Text to COM) Program V2.0 by Gary M. Raym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ther archivers and programs are copyright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dividual aut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MEMBER  �   Soc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���������</w:t>
      </w:r>
      <w:r>
        <w:rPr/>
        <w:t>Ŀ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�         �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Ĵ    �    �    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produced by a member of the Society of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Authors (SISA). The Society wants to ensure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shareware principle actually work for you and SISA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nciple behind shareware distribution is simple; t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buy. Society members agree to license all shareware for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10 days, free of charge, to first time users as an evalu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10 days, buyers are then obligated to license their cop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ciety member. Society members are obligated to provid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lity, useful shareware, but, are free to choose whatever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s suit their specific needs. SISA sanctioned marketing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: demonstration versions; providing print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purchase; registration keys that unlock addition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necessary to determine basic usefulness; and, providing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s free of charge. Any Shareware author may become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SA without cost by simply agreeing to the above condi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ing, at their option, this logo in thei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>
          <w:rtl w:val="true"/>
        </w:rPr>
        <w:t>ۻ �ۻ   �ۻ �����ۻ  �����ۻ   �����ۻ  �����ۻ  �������ۻ 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ͼ �</w:t>
      </w:r>
      <w:r>
        <w:rPr>
          <w:rtl w:val="true"/>
        </w:rPr>
        <w:t>ۺ   �ۺ ������ۻ ������ۻ �������ۻ ������ۻ</w:t>
      </w:r>
      <w:r>
        <w:rPr/>
        <w:t xml:space="preserve"> �������</w:t>
      </w:r>
      <w:r>
        <w:rPr/>
        <w:t>ͼ ������</w:t>
      </w:r>
      <w:r>
        <w:rPr>
          <w:rtl w:val="true"/>
        </w:rPr>
        <w:t>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>
          <w:rtl w:val="true"/>
        </w:rPr>
        <w:t>ۻ �ۺ   �ۺ</w:t>
      </w:r>
      <w:r>
        <w:rPr/>
        <w:t xml:space="preserve"> ������</w:t>
      </w:r>
      <w:r>
        <w:rPr/>
        <w:t>ɼ ������ɼ �</w:t>
      </w:r>
      <w:r>
        <w:rPr>
          <w:rtl w:val="true"/>
        </w:rPr>
        <w:t>ۺ   �ۺ</w:t>
      </w:r>
      <w:r>
        <w:rPr/>
        <w:t xml:space="preserve"> ������</w:t>
      </w:r>
      <w:r>
        <w:rPr/>
        <w:t>ɼ    �</w:t>
      </w:r>
      <w:r>
        <w:rPr>
          <w:rtl w:val="true"/>
        </w:rPr>
        <w:t>ۺ</w:t>
      </w:r>
      <w:r>
        <w:rPr/>
        <w:t xml:space="preserve">      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</w:t>
      </w:r>
      <w:r>
        <w:rPr>
          <w:rtl w:val="true"/>
        </w:rPr>
        <w:t>ۺ �ۺ   �ۺ</w:t>
      </w:r>
      <w:r>
        <w:rPr/>
        <w:t xml:space="preserve"> �����</w:t>
      </w:r>
      <w:r>
        <w:rPr/>
        <w:t>ͼ  �����ͼ  �</w:t>
      </w:r>
      <w:r>
        <w:rPr>
          <w:rtl w:val="true"/>
        </w:rPr>
        <w:t>ۺ   �ۺ ������ۻ    �ۺ</w:t>
      </w:r>
      <w:r>
        <w:rPr/>
        <w:t xml:space="preserve">      ���</w:t>
      </w:r>
      <w:r>
        <w:rPr/>
        <w:t>ͼ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</w:t>
      </w:r>
      <w:r>
        <w:rPr>
          <w:rtl w:val="true"/>
        </w:rPr>
        <w:t>ۺ</w:t>
      </w:r>
      <w:r>
        <w:rPr/>
        <w:t xml:space="preserve"> �������</w:t>
      </w:r>
      <w:r>
        <w:rPr/>
        <w:t>ɼ �</w:t>
      </w:r>
      <w:r>
        <w:rPr>
          <w:rtl w:val="true"/>
        </w:rPr>
        <w:t>ۺ      �ۺ</w:t>
      </w:r>
      <w:r>
        <w:rPr/>
        <w:t xml:space="preserve">      �������</w:t>
      </w:r>
      <w:r>
        <w:rPr/>
        <w:t>ɼ �</w:t>
      </w:r>
      <w:r>
        <w:rPr>
          <w:rtl w:val="true"/>
        </w:rPr>
        <w:t>ۺ  �ۺ    �ۺ      �ۻ</w:t>
      </w:r>
      <w:r>
        <w:rPr/>
        <w:t xml:space="preserve">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</w:t>
      </w:r>
      <w:r>
        <w:rPr/>
        <w:t>ͼ  �����ͼ  �ͼ      �ͼ       �����ͼ  �ͼ  �ͼ    �ͼ      �ͼ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Support for this program is available in the following ways: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�</w:t>
      </w:r>
      <w:r>
        <w:rPr/>
        <w:t>Ŀ ��Ŀ ���Ŀ ��Ŀ �  �  �Ŀ ��Ŀ ��Ŀ �  � ��Ŀ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    �  � � � � ���� �  �  �</w:t>
      </w:r>
      <w:r>
        <w:rPr/>
        <w:t>Ŀ ��   ���� ӷ�� �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��� ���� � � � �    ���� ���� ���� � �   ��  ���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User ID:  71441,2723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I usually log on every day and check my mail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�����  ������  ������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 �� �� � �� �� � ����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 ��� � � ��� � ����� 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������ ������� ������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Drop me a line on the Hogard Systems Bulletin Board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David Smith   (214) 641-6292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   ����  ���������   ���  ���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������� ����������� ����� ���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������� ����������� ����� ���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   ���� ����������� ����� ���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   ���� ����   ���� ����� ����������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   ���� ����   ����  ���   ���������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Write to: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David Smith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1104 Mason Dr.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Hurst TX 76053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