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uper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kette Ima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0/1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Disk eXPress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Disk eXPress?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Disk eXPress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New features in Disk eXPress Version 2 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New Disk eXPress companion program: Xtract 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. What's new in Version 2.1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6. What's new in Version 2.2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7. What's new in Version 2.3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Disk eXPress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Disk eXPress help screens 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MMAND LINE SWITCHES DESCRIPTION 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Regular mode 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tract mode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Batch mode support 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Disk eXPress real-time bar graph display 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EXAMPLES 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. Example 1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Example 2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Example 3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Example 4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Example 5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Example 6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. Example 7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. Example 8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9. Example 9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List of error messages 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 List of error return codes 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LIMITATIONS 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Disk 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XP) allows a diskette image to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transmission.  Think of it as a way for prep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be FAXed like a regular document.  Once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created, it can be transmitted with the use of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phone line, or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rea of use is to archive diskette images on hard dr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s.  This can be useful for companies maintai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service for clients, in which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for the latest hardware drivers, or fixe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This guarantees the contents of the disket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original -- including all directory stru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tamps of all the files and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any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archival purpose, the use of Disk eXPres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oided.  The user is encouraged to use one of the man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available on the market.  Disk eXPres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bootable diskettes, diskettes contain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r files and directory entries contain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by the usual file system functions.  Unlik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, Disk eXPress requires a diskette driv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order to restore any information stored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Disk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recognizes all standard 512-byte per secto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diskettes.  This includes 160K, 180K, 320K, 360K,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, 1.44M, and the latest 2.88M diskettes.  Any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iskette drives connected via DOS or OS/2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re recognized (ie: diskette drive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DRIVER.SYS, $FDD5.SYS, etc.)  Al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saved to a file for electronic transmiss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lost! (see /a switch for det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be used for diskette conver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360K diskette image can be restored onto a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, or 2.88M diskette.  If someone sends you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, you can restore it onto a 720K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diskette will be boo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vanced virus protection.  Disk eXPress detect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s whether it's by virus, or ba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non-critic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age is modified, the resulting diskett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gradability of the self-extracting code. 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eans to upgrade the self-extracting cod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file for bug fixes, and future code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New features in Disk eXPres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is now a dual mode executable file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both OS/2 and DOS.  There is only on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s opposed to two in the previou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exploits the multi-threading capabilit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under OS/2.  It performs simultaneous disk I/O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 This typically gives 10 to 50% speed up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it unde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supports long filename for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OS/2 with HPFS (High Performance Fil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data compression algorithm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method.  Disk eXPress now compress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and is also 2 to 3 times faster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arable to most file archive programs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ynamic -- non-compressible data is simply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al-time bar graph display showing current compression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/write and compression activities (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nder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f-extracting diskette image is also a dual mod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S and /OS2 switches are no longer required (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documentation).  All the extra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and are now built-into the extract mod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now create non-self-extracting im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diskette archival purpose on hard drive o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ette decompression code is now built-into Disk eX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decompress version 2 non-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or Disk eXPress version 1 and 2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 It has the full set of options, includ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, conversion, and verification.  The decompres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ully multi-threaded under OS/2 to yield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extracti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t switch is added to all the decompresso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image can be tested before com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diskette 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New Disk eXPress companion program: 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a dual mode executable.  It featur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capability of Disk eXPress, includ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t is used for distributing non-self-extract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in which unlimited distribution right is gran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after purchasing a licensed copy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included in the licensed version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ed in the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 What's new in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q switch for QuickFormatting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DOS switch to create self-extracting images th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and OS/2 DOS box ONLY.  Reduction of 14K overh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s switch in self-extracting image to bypass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de and compiler optimizations to reduce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y 2K and at the same time, achieve a 10% overa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scription can now be entered via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DESC1 to DXPDESC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ow level diskette access code has been completely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S side to allow full functionality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DOS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mpt for additional selections ("Format once" and "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") when a diskette write error is encountere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just the current track or all subsequent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kett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 What's new in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now reads non-DOS diskette.  Diskettes with 51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ectors and conform to PC physical diskett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32-bit OS/2 version of Disk eXPress is now inclu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version typically runs 40% faster on the compressio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thread and is functionally equivalent to the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ersion.  It also consumes about the sam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16-bit version when both are run under OS/2 2.x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version will not run under real DOS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aunched from the DOS box of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 What's new in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fs option for sector skew optimization dur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allow fastest future diskette read/writ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only under OS/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reads priority tuning to achieve 5 to 10% increase i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only under OS/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d switch for displaying description with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p switch for specifying pass phrase for encrypting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oth the pass phrase and the encryption k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image file for increas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a switch is extended to allow direct specification of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a list of bug fixes, please refer to the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.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20 or abo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1.2 or above, including OS/2 Version 2.x, is required.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required for storing large image file.  User mus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program(s) for send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elephone network with the use of a modem, and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/DXP32 (Disk eXPress)  Version 2.30  10/18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/XTRACT32 (Xtract)  Version 2.30  10/18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1-93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Disk eXPress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                   (After November 15, 199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6 Citadel Drive                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oquitlam, B.C.             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3C 5Y1                  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the product.  The cost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license is now $30 Canadian or $25 U.S. 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right of Xtract is granted upon licensing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.  Please refer to the file ORDER.FRM or ORDERFRM.U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EXE         - 16-bit OS/2 and DOS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.EXE       - 32-bit OS/2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DOC   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HST         -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Canadian and international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FRM.US     - U.S.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Disk eXPress is very similar to the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im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driv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from an imag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filenam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diskette image from your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b: m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_image.exe" will be created when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si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self-extracting fil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imag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my_image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allows command switches to be specified any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Spaces between command line switch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By default, the file extension is ".EXE"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user specifies.  When creating a non-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with the /i switch, user is free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.  For consistency, the recommended fil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s ".D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nder OS/2 with HPFS drive, a non-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"This is diskette 3 of 5.DXP"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This is diskette 3 of 5.DXP" a: /f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tells Disk eXPress to format the diskette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just before each tra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switch tells Disk eXPress to verify the diskett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ra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quotes for HPFS filenames, make sure the qu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front and after if you are specifying a ful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c:\"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images\"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c:\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mages\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 in drive A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may be used to bypass the QuickFormat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op Disk eXPress at any time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  The BREAK ON/OFF setting under DO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eXPress encounters any cluster marked as ba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, you may receiv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bad cluster(s)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s may not be reliably read by Disk eX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encounter any 'Abort/Retry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uring read, the image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not detect bad clusters in advance if you b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ile Allocation Table (FAT) scanning by specifying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or Xtract cannnot restore a diskette image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contains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Disk eXPres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at the OS/2 or DOS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30  10/18/93 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-93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 DXP [options] [drive:] [d:][path]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?    Display extract mod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[c] Read the entire diskette [c = diskette capacity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OS  Output DOS only self-extracting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    Output non-self-extracting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"s" Specify pass phrase "s = pass phras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with only filenam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    Replace or add self-extracting code to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or ""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must not 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/?, and you'll get the help screen for the extr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30  10/18/93 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ype DXP by itself to see the regular mode help scre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: DXP [options] [d:][path][filename] [drive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t    Test image fil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[s] Format target diskette [sector skew optimizatio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"s" Specify pass phrase "s = pass phras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  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 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 with only driv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    QuickFormat targe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MMAND LINE SWITCHE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under regular mode for mak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, 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Reg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By default, Disk eXPress reads up to the last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, according to the information it find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Table (FAT) in order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  However, if there is any deleted fil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AT that you may want to recover later,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will prevent you from a successful file recove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a to tell Disk eXPress to create an exact duplic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kette by saving ALL disk secto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isk eXPress detects non-DOS diskette,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utomatically applied.  If you suspec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sensing is incorrect, you can supply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of the diskette by speifying /ac, where c = 1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0, 320, 360, 720, 1.2, 1.44, or 2.88.  Only the first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checked, so /a1.44M is equivalent to /a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Prompt user to input description for the diskette imag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5 lines of 40 characters each can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bypasses user input, and read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nvironment variables DXPDESC1 to DXPDESC5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t least one defined.  You can also redir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iption input from a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 type desc.txt | dxp a: image1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e description text file has exactly 5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S By default, Disk eXPress creates self-extracting im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un under OS/2 and DOS.  By specifying this switch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nly self-extracting image is created.  The DOS c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written so that it will run under OS/2 DOS box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no speed penality.  This cuts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by about 1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Create a non-self-extracting diskette image file. 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code will not be bundled with the resul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does not enforce any file extension for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extracting diskette image.  For consistenc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o use ".DXP" as file extension.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is switch, the default fil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Disable compression.  If the contents of the disket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compressed, Disk eXPress may not succe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the data any further.  This can be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ected when Disk eXPress is run the first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n switch.  If the real-time compression rat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(close to 0%), disabling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Specify pass phrase for encrypting the image file. 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can be specified immediately after the swit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t will prompt you to type in a pass phra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phrase must be 4 to 64 characters in length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 and spaces can be embedded.  When the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contains space, it can be specified as: /p"Sec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Phrase".  Special characters can also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lt-NumPad key sequence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"beta" character, you can hold down the Alt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225 on the NumPad, and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pass phrase is used, Disk eXPres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ncrypt the image data based on the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.  The pass phrase and the encryption key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anywhere in the image file, thus making it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one to find out the pass phrase or the encryp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ooking at a binary dump.  The self-extracting im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pass phrase and perform 32-bit CRC check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e image header and the executable code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ered.  The self-extracting code will not run if it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C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ata encryption is only as good as the person who use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security can be obtained by specifying a longer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with six characters or more.  It is also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to keep the pass phrase in a safe pl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it known to the other users who are also using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imag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cryption algorithm used is by no means bullet pro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resist cryptanalysis.  However, it is reason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to prevent the average computer us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phering the data.  Better result is obtain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 is compressed.  If you have sensitive data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a more sophisticated encryp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Suppress any overwrite (y/N) prompt.  It assume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'y' to al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witches are available when no drive letter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Edit the description stored in an image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e description later instead of having to r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image from scratch.  It will automatically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the pass phrase if the image file is encrypted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p switch on bypassing the pass phr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Replace or add extract code to image file.  Full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filename must be specified.  If /r is us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f-extracting diskette image, the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laced with the one stored within Disk eX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backup file is created if the operation i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against a non-self-extracting image file,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code will be added, and a new file with ".EX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will be created.  The ".EXE" file created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stored in the same location of the original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/DOS, /e, /p and /s switch can be used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e extension replacement algorithm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ny file extension starting after the last '.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ing "EXE".  Since it is possible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' under HPFS, the text after the last '.' is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avoid using multiple '.' with HP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and use a 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Extra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can decode and extract 3 types of images: typ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ompressed), type 1 (Version 1 compression), and 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2 compression), including non-DOS, and encrypted i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for extracting an image file,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a non-self-extracting image file, or a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executable.  The full path to the image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Wild cards are not allowed.  All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extract mode of Disk eXPress are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lone Xtra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Test the integrity of the image only.  Disk eXPress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compression (if necessary) and runs through a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computation on the data stored in the image.  I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ed and computed CRC values.  If these valu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the image will be bad.  It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a drive letter, /f, /s, /v, and the /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  It will prompt for pass phrase if the imag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.  See the /p switch on bypass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Format the target diskette.  Only standard PC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rmats with 512-byte sectors are suppor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s is specified, sector skew optimization is perform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fastest diskette read/write speed in the fu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up is anywhere from 10 to 50%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  The formatting time is longer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Sector skew optimization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, and not available in the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Specify pass phrase for unlocking the file for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  Disk eXPress detects encrypted image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prompt for a pass phrase even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not specified.  Pass phrase can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switch to bypass the pass ph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The pass phrase must be 4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It is case sensitive and spaces can be embe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ass phrase contains space, it can be specifi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"Secret Pass Phr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Suppress any overwrite (y/N) prompt.  It assume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'y' to al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Verify on.  It performs a track verify via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follows by a track read, and a byte-by-byt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riginal data.  The byte-by-byte comparis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s an extra protection should the CRC test of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failed to pick up an error.  If disk cach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, the byte comparison test may not be valid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the cache is supplying the data with no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performed on the diskette.  Disk eXPress bypasse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when it is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Convert the image onto a higher density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diskette must be of different form factor (3.5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and vice versa, but not 3.5" 720K to 3.5" 1.44M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limitations).  It requires a formatted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utomatically override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QuickFormat of diskette in driv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rasing all files on a DOS formatted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location Table (FAT) and all directory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 to zero.  Bad sectors and volume serial are p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Quick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Batch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Disk eXPress, Xtract, and self-extracting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.CMD file under OS/2 and .BAT file under DOS).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rror return codes, please refer to section 10.2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  Normally, all display output is sent to standar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dout), and can be redirected to a file.  Errors and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sent to standard error (stderr).  You can dis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isk eXPress output by redirecting both stdout and stder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 (ie: DXP A: MyDisk &gt; NUL 2&gt;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entering diskette image description via th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you can also enter the description from with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Version 2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(c) Copyright 1991-93 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and 5 are treated as blanks since DXPDESC3 and DXPDESC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pecified.  Batch mode description editing (/e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Disk eXPress real-time bar grap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ew features of Disk eXPress Version 2 is the u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bar graph display.  Disk eXPress and Xtra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the multi-threading capability under OS/2,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displa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52%   37    1  ������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bar graph depicts 3 concurrent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 thread.  Performs continuous reading of disket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f it is in extract mode), and rel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(or disk file) for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is finish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ression/decompression thread. 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as soon as data is available from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 thread.  Compressed data is written to a disk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data written to diskette in extrac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other diskette drive or any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under "Action" shows which thread ha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under "Rate" shows the current compression ra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ercentage reduction with respect to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"Track" and "Head" show the current disk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d where operation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S has only one thread of execution, only one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t any time.  Read/Compress/Decompress/Writ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 a 360K diskette in drive B: onto a file called 'disk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utomatically append ".EXE"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.  If you specify something else 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it will be removed before appending.  I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is correct, Disk eXPress will first run a self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rus/modification, then it will proc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.  You'll receive a screen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k eXPr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33    1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of diskette image is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nalyze the FAT and sa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ctor used on the diskette.  In the above example, it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rack 33, head 1, because sector 609 is the las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  If you have a fragmented diskette, you might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when you run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 unallocated sectors will be saved i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48%   16    0  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isk optimization utility on the diskette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files tightly together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entire diskette from drive A: (includ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ectors) onto the image with compression turned of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is warning if the fil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Typ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isk eXPress will sort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when creating an imag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test15 /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16    1  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scription of the diskette imag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e:\upload\test15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/r switch (self-extracting code replacement)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together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ing image, what are you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with it?  Simply run it!  To unpack the disk imag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ample 3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ress Self-Extracting Diskette Image (OS/2 and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30  10/18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1-93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TEST15 [/d] [/s] [/t]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Display im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rget diskette must be formatted and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Press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start diskette image extraction.  The /s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pecified to bypass the prompt.  The /d switch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to display the description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. 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integrity of the diskette image without writ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 stored: DB49A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mputed: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t overrides drive letter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. 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in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sk eXPress or Xtract.  The /c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diskette image from 360K to 720K, an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tact, and usable.  The diskett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must be pre-formatted.  So, Joe went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the diskette as 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test15.exe a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 (answer y at the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est15.EXE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information.  Do you wish to continue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20    0  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. 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ract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is about to be QuickFormat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ction is 'No' for pressing the Enter key.  The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an be used to bypass the war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y' and press Enter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ormatting 1.44M diskette ...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. Exampl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ild a non-self-extracting, non-DOS diskette image, with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at the same ti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unixboot.dxp /i /p"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incorporates 32-bit CRC checking for itself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 creates.  In the event of a virus infection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modifications (such as errors i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), the program will abort,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Executable code has been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major error messag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 and self-extracting images: (usually a 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one of the follow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bad or not properly formatted diskette during read,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r verify (no beep for any Abort, Retry mess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, Format once, Format all? (a/R/o/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n-standard/un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replacing self-extracting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a newer version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rive specified is not available or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/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ttempting to replace a version 1 self-extracting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sion 2 by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name is not a type 2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extract an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blem with file: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e cause of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le is not a Disk eXPress imag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mage file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mage file was created by a special version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conver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to the same form facto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version not supported on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pass phrase entered is incorrect upon an image ex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ncorrect pass phrase, operat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error messages returned by Disk eXPres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event, please document the procedure on how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rror, and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List of error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error return cod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, and self-extract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Number    Cause of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Operation successful, no error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No operation is performed; such as th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help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Incorrect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User abort by answering 'N' to a (Y/N)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User press Ctrl-C or Ctrl-Break to abor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Memory allocation error (Program err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Cannot create thread under OS/2 (check THREADS=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's CONFIG.SY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Other system errors.  The actual return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screen as: *** Error n, Drive X: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9  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Drive specified is not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Invalid Drive or path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Uncertain media in drive (non-standard/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Diskette Drive not ready.  No diskette in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rive is in u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Diskette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Disk write error or disk f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  CRC Error.  Possibily due to ba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  Sector not found.  Possibility due 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    Diskette Format error.  Possibily due 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 General failure.  Possibily due to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-29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Cannot open file.  Either it is not found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Bad image file header.  Image header failed CR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File is corrupted possibily due to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transimssion or infection by vir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Bad image file CRC.  Possibily due to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trans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Incorrect image file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Unknown image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-39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        Diskette and image file mis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        Cannot format diskette due to diskette/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        The diskette capacity specified in /a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able for the diskett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 Cannot convert image file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format due to floppy hardware limi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        Cannot QuickFormat diskette because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formatte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Incorrect pass phrase entered for unp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s created by Disk eXPress version 2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version 1 images.  Replacement of version 1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code with the /r switch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to create a self-extract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the extract code is bundled as an overhead for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overhead is currently at 25K (11K for 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).  This is acceptable, considering the size of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diskette image is usually quite large (in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hundred kilo bytes or even mega bytes).  25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bout two minutes for a 2400 baud modem to transf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14.4K V.32bis modem, the transfer time is about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y copy protected programs.  Another limitation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read over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and comments are welcome.  Sugges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y eventually be incorporated in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