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LINEAR CORPORATION MACRO-MODEL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800 Whe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t Collins, CO. 8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3-226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available from Comlinea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Fort Collins, Colorado.  Comline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and supplier of high-performanc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processing components.  Comlinear'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ing product line includes high-speed hyb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lithic  operational amplifiers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ers, automatic gain control integrated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/hold amplifiers, digital-to-analog and analog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converters.  Comlinear is focused o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make a significant contribution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high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is a collection of Pspice models for Com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ers.  Additional macro-models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and new products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near customers.   Contact Comlinea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3-226-0500) for release dates of the desir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on this diskette.  There is one level of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intended to provide the custom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el Comlinear parts on Spice platforms.  Com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models for IBM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programs that accept Spice formats.  Com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ssume responsibility for designs cre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-models.  These files give typical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Before designs are released to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near suggest that topologies be ver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ing the circuit. The part to part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near op amps are specified in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heets (Ref. 1).  For more detailed inform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rning the use of these models refer to applicatio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 are label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,  MACROMODEL SUBCIRCUIT 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         amplifi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0.CIR         low gain wide bandwidth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1.CIR         high gain wide bandwidth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2.CIR         low gain with fast 14-bit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6.CIR         low cost low power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10.CIR         wide bandwidth monolithic w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30.CIR         +/-15V low gain video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4.CIR         wideband, high-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09.CIR         very wideband, low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14.CIR         quad, low power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15.CIR         quad, wideband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20.CIR         unity gain stable voltag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425.CIR         low noise voltage feedback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501.CIR         high gain, outp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502.CIR         low gain, output limiting 14bit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505.CIR         adjustable supp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C520.CIR         amplifier with voltage controlled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-models are foun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sk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linear suggests that the user make back up copies of 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nother floppy and copy all models of inter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n the hard disk.  If the librar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path of the spice program, the user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n the autoexec.bat for easier ex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atement in Pspice .INC sh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ion file to include the macro-models subcirc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   " .INC CLC400.CIR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AMP MACRO-MOD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 amp macro-models were created f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take Pspice compatible fil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on IBM-compatible PC's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using PSpice contact MicroSim (see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 The op amp macro-models are designed as sub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engineer simplified incorpo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into larger circuits.  A listing of any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ircuit may be obtained by printing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circuit node assignments match the device pin-ou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individual device data sheets.  An examp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n op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nections:    NON-INVERTING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| INVERTING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| |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| | | +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| | | | -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BCKT (NAME)    3 2 6 7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chematic capture software require a diffe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for inputs, outputs, supplies, etc., that might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what is used by Comlinear.  If the existing pin connec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problem, then changing the order in the subckt (nam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aptibility will not effect modeling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ubsitutions of current feedback op amps are made for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p amps the results might not be acceptable.  Refer to OA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utorial on current feedback op amp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OD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ypical performance parameters are model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O, IBI, I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ly current vs. Suppl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on Mode Input/Output Volt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ad current from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cy response vs. gain &amp;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loop gain &amp;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signal Input/Out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ise / f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lew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 Cl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ly Curren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fset voltag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able / En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OT MOD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 to Part performanc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ation in performance vs.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ne scale sett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monic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fferenti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fferen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mal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verdrive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S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SPECIFICATIONS SYMBOLS IN DEVICE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BW small signal bandwidt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BW large signal bandwidt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FPL gain flatness peaking lo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FPH gain flatness peaking hig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FR gain flatness rolloff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 rise time for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L rise time for large sign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 settling time for step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percent of overshoo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 slew ra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2 2nd harmonic distor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3 3rd harmonic distor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F noise floor in dbm(1Hz) (input 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 integrated noise in micro-volts (input referr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O input offset voltag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VIO average temperature coefficient of VI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N input bias current non-invert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BN average temperature coefficient of IB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I input bias current invert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BI average temperature coefficient IB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RR power supply rejection rat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RR common mode rejection r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C supply current   no lo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 non-inverting input resistanc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N non-inverting input capacita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 output impedance closed loop at D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 output voltage range no loa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IR common mode input ran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 output curren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c power supply voltag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FF disable ti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N enable ti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IS voltage to disable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 voltage to enable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IS current to disable outpu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EN current to enable outpu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D off isolation (part disabled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D output impedance, disabl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 output impedance, disabl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C overshoot voltage clamp in perc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O overload recovery time from clam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 Vio drift after recovery from clam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 voltage clamp accurac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L input bias current on clamp inpu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BW -3dB bandwidth of clam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C useful clamping voltage ran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rovided within these file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iable.  Comlinea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ernations, omissions or inaccuracies.  Com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all use of such inform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at the user's own risk.  Comline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licenses or patent rights to any of th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with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mlinear Data Book of Standar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icroSim Corporation, 20 Fairbanks, Irvine, CA 9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, (714) 770-3022, (800) 245-3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