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1448 BB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8-0345 BBS 14400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(TM) for MS-DOS         Version 1.00            10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this product you will als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access to the Mr. Machinist BBS and the Harvest BB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ne year access to two boards with Gigs of files!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ingle users license will receive life time upgrades fo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egistration fee.  Registered site-licens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 for 25% of the current 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