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TAGAD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 Tagline a Day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Robert N. P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(aka one-liners, fortune cookies, etc.) are pith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s typically found at the end of messages posted on BBS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of message networks such as RelayNet l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mail readers (SLMR/OLX, BlueWave, et. al) to allow BBS'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nd reply to new messages without the meter ticking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-line readers allow the attaching of a taglin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 user-selected) to the messages they create.  More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programs arose for the sole purpose of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(such as John Hancock and Tag Line Express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s themselves have conferences dedicated exclusiv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, critiquing, and swiping of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N, WHAT'S "TAGA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randomly selects a tagline from an ASCII-text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TAGLINES.TXT file included with TAGADAY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t on your computer screen or writes i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"plain vanilla" text or with ANSI color cod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tagline, TAGADAY waits for you to press either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display another tagline) or "Esc" (to quit).  You can run TAG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or include it in your AUTOEXEC.BA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e (or two!  Or three!) every time you reboot.  BBS sysop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-to-file option to create a daily taglin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imply as possible.  If you simply run TAGADAY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ttempt to use a file called TAGLINES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 and set the screen colors to bright-white-on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olor systems) or bright-white-on-black (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  If there's a problem (i.e. TAGADAY can't find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, it'll politely quit and display an error/help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accepts one or more of the following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Displays the error/help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  Specifies the drive\path\name of the tagline fi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c:\olx\tag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TAGADAY to look for the file "tags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"c:\ol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Writes the selected tagline to a te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it on the screen.  The primar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options is that "/a" also writes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the text file (you must have ANSI.SY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device driver loaded in your CONFIG.SY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properly display the file).  Unless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"/b" parameters are set (see below),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ll be the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Sets the foreground text col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Sets the background text col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FG/BG   Color            FG/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  both   DARKGRAY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   both   LIGHTBLUE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   both   LIGHTGREEN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   both   LIGHTCYAN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   both   LIGHTRED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   both   LIGHTMAGENTA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   both   YELLOW  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GRAY         both   WHITE          F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ll command-line switches and parameters are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y can be entered in upper-case, lower-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you feel like.  Needless to say, sett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ground to the same color will make your tagline *extrem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read! 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ADA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TAGADAY, it creat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ADAY.CFG, which contains the number of tag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agline file and the file size.  Once TAGADA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on subsequent runs TAGADAY checks to see if th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dified; if it hasn't, TAGADAY can go right ahea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gline out of the file.  Otherwise TAGADAY must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file to get the current tagline count and update TAGA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specified, TAGADAY.CFG is created (and look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) in the current drive\subdirectory. 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.CFG in a different drive\directory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al variable TAGADAY to point to TAGADAY.CFG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AGADAY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for TAGADAY.CFG in C:\DOS.  It's best to plac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command in your AUTOEXEC.BAT file; if you're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from AUTOEXEC.BAT, make sure the SET TAGADAY comm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ADD TO/MODIFY THE TAGLINE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o it yourself!  Any text edit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remove/edit taglines.  This includes EDLIN, EDIT (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), Windows Notepad, Qedit, Brief, etc.  One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must be no more than 72 characters in length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ahead and *write* longer tags, TAGADAY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'em.  (Note: I didn't set these limits, the mai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gline manager programs di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Let your off-line mail reader and/or tagline manage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!  These programs either keep their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ormat to begin with, or allow you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AGADAY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kidding?  :-&gt;  I banged this together in two weeks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(and to further teach myself Turbo C programm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s much fun running TAGADAY as I had GETTING it to ru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ppy ca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1, 1993 [v1.00]: First public release of TAG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6, 1993 [v1.10]: Added "/o" and "/a" options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Kaufman, sysop of Brooklyn Broadcasting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P],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7, 1993 [v1.11]: Minor bug revision; rewrote screen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outines to better scale the frame to tag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ADAY.EXE program and TAGADAY.DOC documentation file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Robert N. P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ADAY is being distributed as freeware.  You are permitted (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!) to pass copies of this program to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lletin board systems.  TAGADAY may be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s of public domain/shareware/freeware in which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pying fee is charged to the purchaser; any oth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in regards to the program is frowned upon (unless you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ome to me, ho h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 COMMEN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ard BBS             718-654-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ndog's Free BBS            718-692-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Hour Rockers BBS          908-591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P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0 Bloomfield Ave.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aldwell, NJ 0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 down, it's only ones and ze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