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gTag Plus - The tagline snagger for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Michael Leavi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is the premium tagline snagger for Sparkware's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program.  It interfaces seamlessly with 1st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nag the tagline from ANY message, edit it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r 1st Reader tagline file.  It can als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ged taglines to a text file for other tagline manag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even provides Sound Blaster support, and will play a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le you snag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nzip this ZIP file, you'll find 5 files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1.BAT    - the batch file to start SnagTag Plus from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1.DOS    - 1st Reader display commands for executing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VOC - the VOC (sound) file that SnagTag Plus will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nag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The BBS file directory entry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name of the batch file indicates t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when you press &lt;SHIFT F1&gt;.  If you already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F1 key, rename the $$F1.* files to compens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ady?  Now just copy all the files into your main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That's all there is to installation; SnagTag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ady to run!  Of course, you can delete the FILE_ID.DIZ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Snag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eplace is the SNAGTAG.EXE file -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gTag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reading mail and see a tagline you've just 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llection, just use the &lt;SHIFT-F1&gt; (or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 to) key to activate SnagTa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will pop up a window showing you the tag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up from 1st Reader - or the one it found if 1st Read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ne.  In most cases, this will be the tagline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neither 1st Reader or SnagTag Plus found the tag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SnagTag will automatically jump into ScreenPic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that 1st passed the tag on OK, and you'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SnagTag Plus window.  Perhaps there's a misspelled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how rewording it a little would make it funnier.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me extra stuff in there you'd like to tak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tag before you save it - or enter on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inspiration that you got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gTag Plu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allows you to edit the snagged tag before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agline editing is done in the SnagTag Plus window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or &lt;Ctrl-S&gt;       - Move curso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or &lt;Ctrl-D&gt;      - Move curso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or &lt;Ctrl-A&gt;  - 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or &lt;Ctrl-F&gt; -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       - 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       -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ele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D&gt; or &lt;Ctrl-Y&gt;          - Delet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r &lt;Ctrl-G&gt;           -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               - Move cursor one position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T&gt;                     - Delete from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r &lt;Ctrl-V&gt;           - Toggle insert /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&lt;Ctrl-E&gt;         - Jump to Screen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or &lt;Ctrl-X&gt;       - Jump to Screen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                  - Exit without saving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                   - Exit and sav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tagline using the above commands until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you want it.  When you have it just right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tag - or press Escape to throw the tag away and leave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 in the editor - if what's in the SnagTag Pl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what you wanted because 1st Reader didn't find the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whatever other reason you'd like to choose anothe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you can go to ScreenPicker mode by just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or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st Reader didn't find a tag to give SnagTag Plus and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the tag itself, or if you up arrowed ou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o into ScreenPicker mode.  The SnagTag Plu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, and the ScreenPicker bar will pop onto the scree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recognize; that white bar with the red letters in it.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mono monitor - then it's reverse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Picker bar can only snag tags that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it will automatically position itself on the tag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recognize it.  Lots of weird mail readers out t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produce taglines that defy automatic detection - if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it, the Screen Picker bar will come up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ick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            - Move bar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             - Move bar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             - Move ba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             - Move ba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            - Shrink ba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            - Grow ba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           - Move bar to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           - Move bar to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                    - Move ba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                     - Move b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                  - Exit SnagTag Plus and don't sa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                   - Place bar contents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bove commands to move the ScreenPicker bar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you want is in it and press Enter - the SnagTag Pl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with that line inside for you to tweak as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g you're after is mixed in with some other stu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icker bar would get more than you really wanted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and grow the ScreenPicker bar by holding the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g is sav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SnagTag Plus will add the snagged tagline to the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DAT file, where it's ready for immediate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tagline file is full - or if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 tagline file starts with DOS: - the tagline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a text file in the 1st Reader mai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GED.TAG.  This is a standard ASCII text file that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1st Reader's tagline file, or import into the taglin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gline manager programs (like JH3 - great program!). 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saved to SNAGGED.TAG if SnagTag Plus can't find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TAG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using SnagTag Plus with 1st Reader version 1.00 or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are using it with the beta versions of 1st Rea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, SnagTag Plus will consider your TAGLINES.DAT file to b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has 200 taglines in it.  Using SnagTag Plus with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release or a later version of 1st Reader allows a ful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 the TAG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e no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equipped with a Sound Blaster (or compatible)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will play the SNAGTAG.VOC file as it snags a ta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is VOC file with any VOC file you'd like -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VOC to SNAGTAG.VOC.  This file (like all of the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needs to be located in your 1st 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sound card, or if SnagTag Plus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VOC file - no sound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nvironment variable or other special configuration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to use your Sound Blaster - it's quite capabl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its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und Blaster is configured to some strange I/O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're using some 'not quite compatible' sound card,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ight 'hang'.  (It's sent a command to the sound ca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response that never comes.)  If you en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elete the SNAGTAG.VOC file and the program will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VO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is copyright (c) 1993 by Michael Leavitt -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the purpose of evaluation only. 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- including disassembly, reverse engine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ing, or any modification or alteration of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- not freeware as wer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ired to register this program with the author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make regular use of it.  Unregistered copies of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re fully functional for your complete evaluation -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used it few dozen times or so it will start remind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ime to register - just in case you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dates to this program will depend upon the response of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you.  Also, you'll feel lots better about using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- I certainly know that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your copy of SnagTag Plus by sending $8 (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8 West 3825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, Utah  84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, checks or money orders are gratefully accepted -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Please include a note saying 'I want to register SnagTag 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 your mailing address so that I can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your registered copy of SnagTag Plus (please specify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25" disk).  Your SnagTag Plus disk will also inclu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llection of taglines to get you started o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gistered SnagTag Plus owners will receive fre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SnagTag Plus for just the cost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$3.00) - you only need to register i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with cash or money orders will be processed and ma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siness days from the time they're received.  Orde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will be held for 10 business days to gi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clear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ices are current as of the date of relea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give copies of the unregistered version of SnagTa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friends and upload it to BBS systems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you must include all of the SnagTag Plus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original and unmodified form, and you may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to the distribution archive.  This ESPEC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dvertisements!  If your favorite BBS automatically stick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nto the uploaded files, you might want to drop the syso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him know that he's violating the copyright on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Let's try to put a stop to that annoying prac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tes time and money every time we download a file stuff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the registered version of SnagTag Plu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one little copy for a friend; please respect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Plus is very easy to install and use, and it's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ll encounter any problems.  If by some chanc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for you, here's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agTag Plus doesn't work at all - try reinstalling it. 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3.ZIP file directly into your 1st Read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C:\1ST).  If that doesn't get it working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ad these docs over one more time and see if mayb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nagTag Plus editor pops up and then the program just 'ha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deleting the SNAGTAG.VOC file.  See the discuss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Cute Noises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 - drop me a line in the ILink Q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my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4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, Utah - PCPursuit UT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reply to any request for assistance in either of those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spond to written requests for assistance via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horoughly tested, and I believe it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However, no warranty of any kind either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ered; any risks or losses incurred while using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ed users only: the media (diskette) tha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nagTag Plus was shipped to you on is warrante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 against defects in materials and workmanship.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be defective during that time will be replac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defective diskette at the author's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only covers the diskette itself;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concerning the program code are expressly den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in the previous paragra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