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TO1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Photo1 Catalog" has been produced by the Smithso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's Office of Printing and Photographic Serv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searchable listing of the electronic imag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server  "Photo1.si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compressed, there should be three files, PHOTO1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1.DAT, and this file, PHOTO1.DOC.  All thre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same sub-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1.EXE is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1.DAT contains the cata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TO1.DOC is the file you're reading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w electronic photo image files a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hoto1.si.edu" server, the file PHOTO1.DAT will b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ime-to-time check the date of this file on th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most recent update and use it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ata file.  This will eliminate the need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to1 Catalog is designed like an index card file. 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records by using the LEFT and RIGHT arrow keys.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 to the first record, and DOWN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bottom are five additional commands, each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irst letter of the comman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ecord... - Use this command to search for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ring.  Enter the text to be sear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RETURN key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.  Searching will stop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that matches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ing begins on the next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position.  When a match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ord is displayed.  (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a beep is heard and "Not Found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Next Record - To search for additional matches, press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Search strings are retained in mem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inue until all matches have bee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... - Displays information about the auth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- This selection will print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record, allowing the us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record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- Exits Photo1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enjoy these images and we invite comments via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SDMX@SIVM.SI.ED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&lt; 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HOTO1.SI.EDU" FT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hoto1.si.edu" FTP server is located in the Smithso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's Office of Printing &amp; Photographic Serv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 "Photo1" is designed to mak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sonian photographs available as electronic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1 is available through the Internet as a result of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man, a joint effort between this office and the Appl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omorrow program.  See below and [ALOT-Chapman.txt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1 is a Macintosh Quadra 700 computer running A/UX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users *MAY NOT* upload (PUT) files on to thi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quest that you always provide a working E-mail addres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our FTP server's password prompt.  All accesses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 from this FTP server are logged with you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E-mail address.  Guests abusing the few rule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ill be denied access.  See PHOTO1 RULE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mages cover topics ranging from air and space to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, history, and even current events.  They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the user who cannot come to Washington,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nd learn about many of the Smithsonian's most popul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bjects and exhi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cover a broad spectrum of subjects which we ho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our electronic audience.  Here we are able to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graphs from many of our museums on the Mall in Washing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other Smithsonian bureaus such as the National Zoo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sonian Astrophysical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some of our best photographs, all scanning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preparation is done in our Electronic Imaging Labor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image, extensive captions are included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our mission for the "increase and diffus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.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ptions are either within the image file itself, (the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in GIF files; or captions in the JFIF.uu file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mageBrowser HyperCard stack); or are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ccompanying ASCII file in the folder PREVIEW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name.A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mage captions are also available in catalo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vailable on the server.  This PHOTO1 CAT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both a DOS program and a Macintosh HyperCard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in /images/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talog allows browsing of descriptions and file na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searching for text strings.  Captions and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individual image files can be pri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files themselves are in three fo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irst is JPEG.bin.  These are PICT files which have been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ssed.  (JPEG stands for "Joint Photographic Exp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") Macintosh users running QuickTime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 these images using PICTPIXIE, or GIFCONVERTER 2.3b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of which can be found in APPS.  Quicktime runn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20 or better CPU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users can use IMAGE ALCHEMY to display and/or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.  A demo version of Image Alchemy (IMGALC.ZIP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PPS folder.  A 286 or better CPU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x users can use XLOADIMAGE, which can be found in APP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econdly, we have the same image files in JFIF.uu.tx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JPEG files which have been saved in JFIF (JPE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change Format), and which have also been .uu encod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ppear as text files.  This format will benefi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cannot easily transfe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PPS there are several HyperCard stacks [MakeJFIF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ImageBrowser] which have been provided courtesy of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and can be used to download and view these JFIF.u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Both are contained in [Image.Stacks.Hqx].  Stuf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ode this binhexed file which can then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 on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users can use UUENCODE, also found in APPS,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back to binary JFIF format.  Image Alchem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isplay or transl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Lastly, these images are in the GIF format.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's are only 8-bit images and are larger size fil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of the 24-bit JFIF.uu's or JPEG's.  They ar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independent and are easily viewed on most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plays, and even on platforms providing only one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, such as the DOS Hercules or Macintosh Plus, 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ic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intosh users can use GIFCONVERTER 2.2.10 or GIF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3b2 which are in APPS to view the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Users can use CSHOWA, which is also in AP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sers can again use XLOAD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re is also a PREVIEW-TEXT Folder.  This fold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captions for each image as ASCII text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filename.ASC], and a series of "Preview" image fi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ews are all in 16-color GIF format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ed and viewed much like a proof sheet, or p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des.  The GIF 89a comment block contains a on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of each image file.  The previews shown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s are available as full-size image files in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, JFIF and GIF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ND USE OF SMITHSONIAN PROGRAMS IMAGE FILES AND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documentation, electronic image fil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("Materials") may be covered by restrictions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ithsonian Institution ("SI"), and its Office of Print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graphic Services ("OPPS") data and image fil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non-commercial, personal use.  Copy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ion in any manner for personal or corporate ga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specifically retains any rights, including possible copy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may have in these programs, data, files,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hey cont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download these files for their own use, subjec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terms or restrictions which may be provi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eping with the spirit of the Internet it is the poli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 and OPPS to permit casual, non-commercial re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information; that is, redistribution of inform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mmercialism is involved.  This means that an Interne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ownload a file and share it with others for no perso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ion, publication or explo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sonian files is specifical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PPS nor SI are responsible for any errors created 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o the Materials as a result of their use.  All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re provided "as is" with no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S AND SI DISCLAIM ALL EXPRESS WARRANTIES INCLUD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, AND FURTHER DISCLAIM ALL IMPLIED WARRANTI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FITNESS FOR PARTICULAR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INFRINGEMENT OF PROPRIETAR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may not be used for any purpose requiring fail-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or as to which defects in or failure of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ause death, personal injury, or property or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("High Risk Activities").  OPPS AND SI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AND IMPLIED WARRANTIES WITH RESPECT TO HIGH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.  NEITHER OPPS NOR SI SHALL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KIND, INCLUDING CONSEQUENTIAL OR INCIDENTAL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FROM THE SUBMISSION, INSTALLATION, MAINTEN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, COPYING, MODIFICATION, DISTRIBUTION OR AN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Q.  May I put these on a file server in my school,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Yes, if there's no charge for the user. 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text information (accompanying ASCII text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[filename].ASC, the file SMITHSONIAN.RULES.TXT, etc.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, and must be presented completely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Q.  May I put these on my BBS?  What if I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Contact the address below first.  If approved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text information (accompanying ASCII text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[filename].ASC, the file SMITHSONIAN.RULES.TXT, etc.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, and must be presented completely and unchang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ubscription fee for the BBS, such a fee must b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verall access, and not specifically for download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Q.  May I mirror these files on my Internet site in Finl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because it is expensive for my users to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1.si.ed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ee 1 &amp;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Q.  May I put these on a CD-ROM, public domain or otherw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Q.  May I print some of these out for my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Assuming this is a non-commercial academic work,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use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Q.  How do I obtain permission to use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commercially, on a CD-ROM, BBS, etc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Anyone wishing to use any of these files or im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 or publication must first request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permission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sonian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Printing &amp; Photograph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  CB-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DMX@SIVM.S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or such use is granted on a case-by-case basi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fee may be involved depending on the type and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JECT CHA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ithsonian's Internet file server "photo1.si.edu"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possible through a generous grant from the Appl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orrow Program, under Project Chapman (named for John Chap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k.a. "Johnny Applese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mithsonian Printing &amp; Photographic Ser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SDMX@SIVM.S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22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