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elete conferences from a PMDBM databas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to find the database and must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MDBM.EXE (and the CFG file)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] refers to the name defined in the CFG file for "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deleted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If a file called [MAINDIR][filename].DCN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ed and used as input. Each line may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, and PMDEL will delete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ile from [filename]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If a the file [MAINDIR][filename].DCN does not exist, PM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conferences named 'RESERV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EL will use the CFG file specified via the /F: switch (as with PMD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: switch is not used, PMDEL will assume the CFG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FI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DEL, using the default MAILFILE.CFG, type 'PMDEL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DEL, using an alternate CFG file, type 'PMDEL /F:[file].CFG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DEL             - equivalent to PMDEL /F: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PMDEL /F:MAIL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DEL /F:CRS      - equivalent to PMDEL /F:C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via PMDBM #30 on 07-18-1993  CRS:PMDBM               Page: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PMDBM USERS               CONF: 43 (Public)               DATE: 1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LES GYURKY                SUBJ:Conference limit           MESS: 1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PMDBM has a problem handling the full list of 60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lcuded in the large CONTROL.DAT file from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base is updated during CONTROL.DAT process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.DAT is processed then PMDBM will not be able to proc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, nor will you be able to display the full conference l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list is reduc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ploaded a program, for registered users (requires a keyfil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lete conferences from the MessageBas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 called "RESERVED" will be deleted. Alternately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listing the conference numbers of the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details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uploaded as a private upload to conference 0 on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PMDE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olve the problem for the next PMDB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using the small CONTROL.DAT will avoid the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pdate the conference list, you can still do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NTROL.D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nference update completes, processing of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it does, you will need to remove (delete)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DAT from the QWK packet and run PMDEL to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ERVED"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BM Product Support                    # les.gyurky@canrem.uuc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r 10,93 at 17:01:09 on CRS, from Sarnia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MDBM V1.76� #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