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FILES    v1.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Keith Treichel Aug 1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Modifications (C)Copyright Oct-31-1993 Geoffrey L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Lines that begin with an * is my (Geoffrey Liu) addition to NEW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1.3 documen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my first contribution to the world of FREE/SHAREWARE.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at all, I would like to hear from you, just to give m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ion of how far these programs are distributed and how many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use them. (C'mon folks, I have only received two messages from you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nt is 'Hi, I'm using it, Keith!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Since Keith is not a member of CRS anymore, sent a message to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Geoffrey Liu, and I'll sent them to Ke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suggestions or criticisms (hopefully constructive) would be appre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lways download the list of new files with my QWK mail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fortunately, it is never just the list of new files that were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last time I downloaded my mail. The file always contain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I have already read about in a previous packet. Wading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of files is a strenuous task at best. Many times it is o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sand lines lo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FILES is a small utility that takes two files as input. The firs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NEWFILES.DAT pkunziped from your latest mail packet, and an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FILES.DAT pkunziped from your previous mail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un NEWFILES on these two files, you get a listing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unique in your latest download, ie. all the files that ar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old newfiles.dat are deleted from the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quick summary of how to us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KUNZIP your latest CRS.QWK file and save the NEWFILE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s a unique name (NEWFILE.NEW comes to mi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Ditto for your previous QWK packet. Mine is alway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S1.QWK. Save its NEWFILES.DAT as, say, NEWFILES.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Enter the comma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iles newfiles.new newfiles.out &gt; x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Now you can examine x.x for the list of new files uploa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lletin board since the last time you downloaded some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is package is NEW.BAT, which will do all of the above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. It ASSUMES you have a \JUNK\NEW and \JUNK\OLD 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hard drive, and that NFILES.EXE is available somewhere in you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. It also ASSUMES that your QWK mail packets are locat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called \DOWN. (I wrote this BAT file for my own machin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it to match your own setu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NEW.BAT two parameters, the new QWK and the old QWK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 crs.qwk  crs1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.BAT        - Batch file to do all the unpacking of your 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You will have to edit this to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you want to use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FILES.DOC   - You are reading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ILES.EXE     - The program itself. Put it in a director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your DOS PATH statement. (I put m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PP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OR put it in your reade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NFILE386.EXE   - This is the 386 version of NEWFILES,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no difference in operation, excep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improvement in speed. Only run this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386 or better. If you are using this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rename it to NFILES.EXE or substitute NFILE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into the NEW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tarted off as a quick and dirty utility. It took me all of one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write it. Since then I have tidied things up a bit, fix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al display, and reduced the memory requirements. If you fi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gs with the program, please tell me about them. I grab mail from C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ississauga) almost every day, so just leave me a message 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rd or IBM section. If this program has found it way to Timbuktu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lk to me via InterNet at 'keith.treichel@canrem.co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As I've said before, Keith is not a member of CRS anymore, so you can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mail to me (Geoffrey Liu) on CRS main board, NAnet IBM con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ido NETMAIL 1:229/15, RIME -&gt;CRS, and using the inter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geoffrey.liu@canre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ry, I gotta say it, b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FILES is being distributed as Freeware. Feel free to make copies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istribute it, so long as no fee is charged for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FILES is copyrighted material and may not be modified in any way, sha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form, without the authors' con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NO CIRCUMSTANCES SHALL THE AUTHORS BE RESPONSIBLE FOR ANY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RECT DAMAGE DUE TO USE OF THIS PROGRAM.  NO WARRANTIES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ED OR IMPLIED, ARE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    20Mar92 Initi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    01Apr92 Check for malloc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d check for valid file names in NEWFILE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"# of duplicates foun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    28Apr92 Reduced memory requirements by not reading the OL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ed, since the 1.1 upload didn't work any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    11Aug92 Fixed up the EXIT statements so they return ERRORLEVEL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verything is OK, ERRORLEVEL 1 if something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ong. (An error message goes to STDOUT if there w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.) Thanks to Jan Nolan of Montreal for po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blem out to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a    2Feb93 Modifications complete by Geoffrey Liu of Unionv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works with Deluxe2 1.25 Newfiles downlo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# of files at about 1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b   31Oct93 Maintance release by Geoffrey Liu. Recompi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mized for faster speed and now have 386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6 version has about a 20% increase in speed over 1.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c    6Nov93 David Sandbrook pointed out that neithe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on his 286. After investigation, one of the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compiled for 386, and only the main module wa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86. Now fix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