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vPMQ 1.00 Copyright (C) 1993 by Rainer G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keep this short and sweet - here's the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are sitting in your office, having collected some good qu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variable  signature file in Pegasus Mail,  the World's premi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everything's  fine until the new version 3.x is releas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 PMail's quote file is changed (for the better, I might add!)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f you want to use WinPMail, the Windows version of Pegas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wanted to continue the use of your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didn't want to rearrange the whole thin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had a problem combining tho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got CnvPMQ. This stands for Convert Pegasus Mail Quotes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 program is capable of - converting.  Sorry, feature hunter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o expect from it -  *absolutely*  nothing!!!  But then again,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job transferring your collection into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usual backup procedure  (just in case...) enter  CNVPMQ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with two parameters:  The first represents  the source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old quotes.  The second  parameter will be used  as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wly created  quote file.  Include drive  letter and/or  path nam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anything goes wrong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 example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PMQ C:\TESTCNTR\PMAIL\QUOTES.SRC M:\UTIL\RQUOTES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SRC, which is located in \TESTCNTR\PMAIL on drive C:, will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3.x format file RQUOTES.R. This will be put under \UTIL on drive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's left to you now is to compile the .R file into a .RSC/.PM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Use David Harris'  RESCOM.EXE  for this task - documentation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Mail/WinPMail distribution archives,  see RQUOTES.R from RE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. I just don't want to retype David's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 Borland Pascal 7.0  to compile this program.  Took me about an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(w/o documentation). I did *not* use the Protected Mode for thi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 distribution archive to be as small as possible. 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quote files, though (at least at my site). Future versions? We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PMQ is licensed  'as is'  without any warranty of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 performance or otherwise.  All warranties are expressly 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 CnvPMQ you  agree that I,  the author of  this program, 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 to  you  or  any  third party  for  any  use (or inability to us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CnvPMQ, and damages whatsoever incurred by the use of CnvPM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inancial  liability  incurred  by  the  use  of  CnvPMQ,  even  i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mention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Registration/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PMQ is distributed as freeware.  If you use it, you don't owe me anyth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, payment or whatever. It is not in the Public Domain,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he copyright. Use it on as many computers as you like.  You may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unmodified copies to anyone who wants it.  But, please remember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*not* charge anything for it! Sorry, source code will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y comments, questions and suggestions, my adress on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NDER1@CUBE.NET. I don't think you'll have them, but bug repor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 the same a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Copyright (C) 1990-93 David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Copyright (C) 1983-92 Borland International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