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 UPDATE at end of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tttttt  aaaa    ggggg  ll     ii  nn   nn   eeeeee  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    aa  aa  gg      ll     ii  nnnn nn  ee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    aa  aa  gg  gg  ll     ii  nn nn n  eeeee    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    aaaaaa  gg   g  ll     ii  nn  nnn  ee     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    aa  aa   gggg   llllll ii  nn   nn   eeeeee   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Boz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623 H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llaire, TX 77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: 713-661-8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: GEnie D.BOZ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these Houston B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ner's RBBS 713-666-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 Archives  713-590-6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aw's Roost   713-495-3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byss       713-324-2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stealing taglines? Constantly editing out duplicates? Why s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undreds of messages just to find one or two new taglines?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ervice I have begun collecting, categorizing, and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"punch line". Please distribute freely. If you decid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tagline collection, please do not use the same name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You might adhere to the following name format so oth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ich files are wh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nnTAGS.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nn = number of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 = convenient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  = 1st three characters of your last name or your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edit this documentation to fit YOUR tagline uploa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idea is to spread the wealth, increase the number of taglin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taglines more important than the message attach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ually are! Taglines are more than a revival of the "one-lin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de old time comedians like Henny Youngman famous. They of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ht into the BBSer's psyche, a nation's economic con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 values by which we live. Mostly, however, they reveal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r and philosophy of humanity. There's a lot of truth in thes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ources are from international nets and local Houston BBS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of verifying copyrighted material, so if it's in there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nd I'll remove it from m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diting I have done is to standardize spacing (double 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 are unnecessary and consume real estate) and correct un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. Taglines in the poorest taste, whether sexually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thnic, are not included. Taglines with four letter words tha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riteria are modified with asterisks for vow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nnnTAGS.nam to your mail reader's tagfile name. This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aglines included in the shareware versions of OLX (Qmod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 Little Mail Reader, and WinQwk. If you've been collecting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time, you might want to rename your old tagline file then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aglines are suggestive. You might want to select your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instead of accepting random selections from the read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ut "offensive" taglines if you wish. Use an ASCII editor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that will save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is collection. Now you won't have to be on the loo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taglines--and you can get back to reading and answering your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Br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- 01/0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tion to my latest tagline thefts, I obtained 4500 tag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today. After deleting the ones in French, the duplica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duplicates, TAGLINES has grown to nearly 7,000 entrie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t Canadian humor is as American as apple pie and I think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hoot from these new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editors, please don't change taglines in miniscule way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significant difference betwee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rr is human; to foul up requires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rr is Human, To Really Foul Up Requires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going to change it, change it b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rr is Human, what's your exc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- 12/3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15TAGS.ZIP replac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9TAG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3TAG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9TAG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YSOPS from across the country have written asking if I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a distribution list for TAGLINES. I am immensely flattered!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AGLINES is offered as a "public service" and is totally FRE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actical for me to do distribution mailings considering how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is updated. Besides programming, client support and building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le, I process an average 5500 messages a week on local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. I'm just running out of time and I *kinda* have a l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Sysgods, if you or one of your users could download from GEnie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cal Houston, Texas BBSs noted above, I would be grateful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'm generating a new listing every three to five 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wnloading from GEnie, the following information may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PC Roundtable   Page 615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Roundtable Page 1335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D.BOZ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ords,   TAG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ry to include the date of the upload in the GEni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dition of TAGLINES superscedes the previous. All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arly compliations are included in the new one, so delet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from your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is ever expanding (we've got a lot of real clowns out there!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I might have to break the listing into several categories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the future. If you are a tagline connossuier, I would appreci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feedback along those lines. Categories I have in mi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itle          Containing     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 life/strife   General Comedy             Norm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s of Philosophy      Famous quotes, etc.        For the snob in all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ve Behavior     Clean flirtations          "Clean" sex; blonde jok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mash/bash      Programmer/user insights   For the technically 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e/Crude/Lewd         Strictly adult             Down and dirty 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recombined into larger files, or accessed separately via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ader's files directory options (if available). Tail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files. Let me know by Voice, Mail or Email (see header)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e TAGLINES come in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- 12/2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come to my attention that the version of OLX with Qmodem 5.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taglines over 58 characters the first time it reads the fi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now providing two tagline listings. The file named LONG.TAG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which are 59 characters or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