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NAME: You're Hired!,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You're Hired!" package on computer Bulletin Board Systems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VENDORS AND DISTRIBUTORS: Please refer to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DESCRIPTION: Please refer to the text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.TXT for product information and sample descri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use to describe "You're Hired!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 under which this software may be copied &amp;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exclusive copyright holder for "You're Hired!," Data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zes on-line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You're Hired!"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erial listed in the PACKING.LST text file. If any fil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ACKING.LST file, or the file itself, are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ontact DataWell to obtain a complete package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You're Hired!" package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cumentation files - CANNOT be modified in any way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at mentioned in the following paragraph)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as a complete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y BBS's customarily add a small text file (advertis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ach archived file.  This text file describes the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s people that the file was downloaded from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.  Other BBS's add a small one-line message with the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and phone number into the compressed file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when the file is uncompressed. Either of thes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mentioning your BBS are acceptable and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ded the program and documentation is otherwise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Well prohibits the distribution of outdat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You're Hired!" package. If the file named YH.EXE is over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2) months old, please contact DataWell to en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ost curren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ile, disassemble, otherwise reverse engineer,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censed program except as provided in this agreement. 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rmination of this licen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not expressly granted here are reserved to Data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ing DataWel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refer to the text file named DESCRIBE.T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