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typing teach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/Adlib compatible;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ing program has taught 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eople to type. 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(up to 80 wpm) or learn t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ucational self-hel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one. Qualifies for CEU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&amp;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ing training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hundreds of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ial and trade schoo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United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.  Now, for hom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sam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fundamen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 that has taught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on students to typ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Multi-media, TKI tea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speed through paced di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let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sound puts thi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class all by itsel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is the only classroom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able.  The onl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a better typing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with individual atten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acher.  Soundblaster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s for CEU's from a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.  Learn the compu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way and put and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&amp; Peck!! 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28 lesson program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teaching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to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and memory associ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turally encourages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into faster spee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advancement.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can, After the fourth le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memory.  By the 14th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is typing between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-Per-Minute(wpm).  Stud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the keyboard by t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kip the first 10 les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lesson 11.  As an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35 wpm now, one hour a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week could raise you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up around 45 wpm.  Af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you could be typing over 50 w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udents have realiz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some even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yping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;Sb/Adlib compatable;Educatio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