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Chuck's Private Pilot Ground School Companion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</w:t>
      </w:r>
      <w:r>
        <w:rPr/>
        <w:t>Shareware Version 1.0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Copyright (C) 1993, by Chuck Ander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downloading Chuck's Private Pilot Grou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's Private Pilot Ground School Companion, version 1.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ltiple choice quiz, much like the Private Pil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you will be required to pas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for your private pilot license. This hand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is task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IBM compatible computer and this program, you ca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n all the topics you will need to know in orde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Pilot Ground School test. Chuck's Private Pilo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Companion has all the subjects you need to ace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Ground School (written) test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ir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ero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ir Safety &amp; Aircraf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dio and Radio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irport Operations &amp; Air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iation Medic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necessary to run Chuck's Private Pilot Grou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are contained in the archive, PILOT-01.ZIP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o a suitably-named sub-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rchive it by typing "PKUNZIP PILOT-01"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you can unarchive and run the program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uck's Private Pilot Ground School Companion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diskette) where your files ar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 and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reeted with an opening screen and a list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Choose the subject you wish by scrolling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space bar and select it by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will appear on the screen, in turn, along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swers, numbered, A, B, C and D. Choose the answ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s correct and the program will tell you whether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swer. If not, it will tell you the correc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you to push any key for the next questio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ll the questions on a particular subjec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many questions you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many you answered correctly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your percent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huck's Private Pilot Ground School Compa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. It works just like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re are fewer questions and there is a be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register by sending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 to: Electronic Publishers of Canada, 500 Murray Ross Pkwy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05, Downsview, Ontario M3J 2Z3, Canada. Make the check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ronic Publishers of Canada. In retur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full version of Chuck's Private Pilot Grou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, complete with over 160 questions and answer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 needed to pass your Private Pilot written tes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eg notices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printed and bound booklet with all the question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, and detailed, clear, in-depth explana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and answ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ification of all updates of this program and all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by Electronic Publishers of Canada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ee telephone support covering all aspect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merican and Canadian versions of Chuck's Private Pilo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Companion are available. You will be sent the pro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untry,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 hope you enjoy this program and le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y Hig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ly Saf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appy Land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