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Distribution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-Equalizer 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-Equalizer is supplied as is.   The author 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 the  warranties  of 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 for  any   purpose.    The 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  for  damages,   direct   or 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copyright.  Request permission to COPY test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 teachers can WRITE bet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BTS-Equalizer and obtain even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nd editing from student author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share, trade and sell instruction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oyalty free for a one time distribution fee.*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files of any assignment that can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rms.  This includes preparation fo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also school and regional examinations whe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can use student authored files as assessm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as the source for questions in fre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-choice tests.  These tests can be shared, t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royalty free for a one time distribution fe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f the program, withou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question files by trade or sale,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one time distribution fee requir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al question files on paper, disk or BB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or sold, is included in the "Registered" cop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Shareware" registration fee ($20) for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.  The one time distribution fee for "Royalwa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llar less than the shareware registration fe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egistered, Shareware and Royalware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ime distribution fee is also included in th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schools.  All others, please contact 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oftware if you intend to crea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y:  The original way to distribut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ce includes: (fre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license to use with no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copy:  Freely distributed software, but not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 software.  Any pric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ound useful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license to use with no fur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ing of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ware copy:  Software distributed at a minimal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, handling and roya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free license to use with no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ees 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-Equalizer is distributed in all three ways with</w:t>
      </w:r>
    </w:p>
    <w:p>
      <w:pPr>
        <w:pStyle w:val="PreformattedText"/>
        <w:bidi w:val="0"/>
        <w:jc w:val="left"/>
        <w:rPr/>
      </w:pPr>
      <w:r>
        <w:rPr/>
        <w:t>individual use and site registrations.  Students using the</w:t>
      </w:r>
    </w:p>
    <w:p>
      <w:pPr>
        <w:pStyle w:val="PreformattedText"/>
        <w:bidi w:val="0"/>
        <w:jc w:val="left"/>
        <w:rPr/>
      </w:pPr>
      <w:r>
        <w:rPr/>
        <w:t>program in a study group can register under a group name</w:t>
      </w:r>
    </w:p>
    <w:p>
      <w:pPr>
        <w:pStyle w:val="PreformattedText"/>
        <w:bidi w:val="0"/>
        <w:jc w:val="left"/>
        <w:rPr/>
      </w:pPr>
      <w:r>
        <w:rPr/>
        <w:t>including a teacher and/or parents.  Please select the</w:t>
      </w:r>
    </w:p>
    <w:p>
      <w:pPr>
        <w:pStyle w:val="PreformattedText"/>
        <w:bidi w:val="0"/>
        <w:jc w:val="left"/>
        <w:rPr/>
      </w:pPr>
      <w:r>
        <w:rPr/>
        <w:t>registration mode for your copy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 of the program, without distribution of </w:t>
      </w:r>
    </w:p>
    <w:p>
      <w:pPr>
        <w:pStyle w:val="PreformattedText"/>
        <w:bidi w:val="0"/>
        <w:jc w:val="left"/>
        <w:rPr/>
      </w:pPr>
      <w:r>
        <w:rPr/>
        <w:t xml:space="preserve">instructional question files by trade or sale, is fr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iz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EDIT REGDISK.NUM or use a word processor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a clean ASCII cod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will see a text with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# 000000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lines 2 and 3 and exit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# ######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13 digit registratio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, up to 35 character, name or group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EQ and check your work on the screen. 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if your word processor did not add things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ge breaks and form feeds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il in the registration form.  Include comments on</w:t>
      </w:r>
    </w:p>
    <w:p>
      <w:pPr>
        <w:pStyle w:val="PreformattedText"/>
        <w:bidi w:val="0"/>
        <w:jc w:val="left"/>
        <w:rPr/>
      </w:pPr>
      <w:r>
        <w:rPr/>
        <w:t>your subjects and examinations.  For your maximum benefit</w:t>
      </w:r>
    </w:p>
    <w:p>
      <w:pPr>
        <w:pStyle w:val="PreformattedText"/>
        <w:bidi w:val="0"/>
        <w:jc w:val="left"/>
        <w:rPr/>
      </w:pPr>
      <w:r>
        <w:rPr/>
        <w:t>you need to be able to trade instructional ques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 of the program, without distribution of </w:t>
      </w:r>
    </w:p>
    <w:p>
      <w:pPr>
        <w:pStyle w:val="PreformattedText"/>
        <w:bidi w:val="0"/>
        <w:jc w:val="left"/>
        <w:rPr/>
      </w:pPr>
      <w:r>
        <w:rPr/>
        <w:t xml:space="preserve">instructional question files by trade or sale, is fr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