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TS-Equalizer 1.7       NPBT17.EXE      2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PBT17.ZIP      1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0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Nine-Patch Software, 315 South Alco Ave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(CIS 71222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360K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360K disk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720K drive to unzip NPBT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STUDENT WRITE GAME ROLE-PLAY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ASSESSMENT TEST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BTS-Equalizer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CTS   .DOC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.DOC  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ER.DOC   Registering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lso be viewed or prin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