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udent and Te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        INDIVIDUAL REGISTRATION FORM 1.7           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formed on new versions of BTS-Equalizer and TRAINER.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do this.**FREE (enclose sales slip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             City/State           Dat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_ _ _    _ _ _ _ _    _ _  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r)  Area Code     ZIP       Day  Mon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5 characters maximum to person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see WARRANTY.DOC to edit REGDISK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 Class/Titl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Group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Nine-P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on the program and on your use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:  [ ] Newsletter   [ ] Question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:  [ ]Middle  [ ]High School   [ ]Technical  [ ]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INER scores both multiple-choice and multiple-gu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(reward) self-judgment and the sense of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blity needed to learn at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purchased this copy from a dealer at a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 or more (plus sales tax), free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y phone, mail and CompuServe.  This sup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obtained, and the next version of Equaliz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registration, by enclosing $20 (sam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ing the disk size: [  ] 3.5 inch  [  ]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see WARRANTY.DOC for a discussion of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royalware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093                 BTS-Equalizer 1.7                       01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VOICE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-PATCH SOFTWARE              ________________________________</w:t>
      </w:r>
    </w:p>
    <w:p>
      <w:pPr>
        <w:pStyle w:val="PreformattedText"/>
        <w:bidi w:val="0"/>
        <w:jc w:val="left"/>
        <w:rPr/>
      </w:pPr>
      <w:r>
        <w:rPr/>
        <w:t>315 South Alco Avenue</w:t>
      </w:r>
    </w:p>
    <w:p>
      <w:pPr>
        <w:pStyle w:val="PreformattedText"/>
        <w:bidi w:val="0"/>
        <w:jc w:val="left"/>
        <w:rPr/>
      </w:pPr>
      <w:r>
        <w:rPr/>
        <w:t>Maryville, MO 64468-2033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dividua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Name           City/State           Date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:   _ _ _    _ _ _ _ _    _ _  _ _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r)  Area Code     ZIP       Day  Mo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personalize and on all printouts, 35 chrs.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ite or user license                             FRE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or 2 to 11 computers or users      $40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or 12 to 24 computers or users     $80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ouri residents please add 6% sales tax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site license support is the same as for individual</w:t>
      </w:r>
    </w:p>
    <w:p>
      <w:pPr>
        <w:pStyle w:val="PreformattedText"/>
        <w:bidi w:val="0"/>
        <w:jc w:val="left"/>
        <w:rPr/>
      </w:pPr>
      <w:r>
        <w:rPr/>
        <w:t>registration support.  Site license support also includes (by</w:t>
      </w:r>
    </w:p>
    <w:p>
      <w:pPr>
        <w:pStyle w:val="PreformattedText"/>
        <w:bidi w:val="0"/>
        <w:jc w:val="left"/>
        <w:rPr/>
      </w:pPr>
      <w:r>
        <w:rPr/>
        <w:t>separate contract) instruction on the creation and use of IQF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on receipt of a paid invoice, the latest version, after this</w:t>
      </w:r>
    </w:p>
    <w:p>
      <w:pPr>
        <w:pStyle w:val="PreformattedText"/>
        <w:bidi w:val="0"/>
        <w:jc w:val="left"/>
        <w:rPr/>
      </w:pPr>
      <w:r>
        <w:rPr/>
        <w:t>one, will be sent.       Disk size:   [  ] 5.25"      [  ] 3.5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ea:  [ ] Middle   [ ] High School   [ ] Technical   [ ] Colle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rest:  [ ] Newsletter   [ ] IQF Exchange   [ ] Custom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stomization is available at a rate of $35/hour.  This rate is</w:t>
      </w:r>
    </w:p>
    <w:p>
      <w:pPr>
        <w:pStyle w:val="PreformattedText"/>
        <w:bidi w:val="0"/>
        <w:jc w:val="left"/>
        <w:rPr/>
      </w:pPr>
      <w:r>
        <w:rPr/>
        <w:t>negotiable, or may be waived entirely, depending upon the</w:t>
      </w:r>
    </w:p>
    <w:p>
      <w:pPr>
        <w:pStyle w:val="PreformattedText"/>
        <w:bidi w:val="0"/>
        <w:jc w:val="left"/>
        <w:rPr/>
      </w:pPr>
      <w:r>
        <w:rPr/>
        <w:t>applicability of your modification to the needs of other us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