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Copyright 1992 Nathan Alan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is a shareware program designed to help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master the numeric keypad for efficient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uses the layout of the IBM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 Home Keys / Touch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find mastering the keypad much easier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me keys" approach.  It's like "touch typing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your keyboard.  Your fingers should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keys and return there after each keystroke. 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for the numeric keypa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um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 Fing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ddle Finge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ng Finger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ttle Finger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uch typing" means typing without looking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looking for the keys, you will rely on the "t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board and your sense of key placement. 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you develop this kinesthetic sense of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to enter numeric data without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has several advantages.  You will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data more accurately and quickly, and you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ess fatigue since you will not be looking fir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from which you are reading the numbers, t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o make sure you're hitting the right ke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creen to check your work.  Once you develop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dence, your eyes will rarely leave the docu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are reading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KEYPAD /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 KEYPAD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PAD program has three levels:  Novice, Intermedi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vanced.  Pressing the "L" key changes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The level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 Novic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vice Level is designed for users who are begin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to use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vice Level, the program displays a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numeric keypad, along with the indicator pane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Lock, Caps 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 Lock key is not pressed, the display shows the 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key flashing, along with the appropriate label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keys.  Pressing the Num Lock key toggl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the displayed keypad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s and the cursor movement keys.  To use KEYP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 Lock light must be 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um Lock light is on, KEYPAD highlight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 the numeric keypad.  That is your prompt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key.  Resist the urge to look at the keyboard.  Inst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fingers on the home keys and reach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key.  If you press a key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one, KEYPAD beeps and gives you another ch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the highlighted key, the program highligh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key for you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ovice Level, KEYPAD provides nine key sets to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rk on specific groups of keys.  You step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ets by pressing the "K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arting to learn the keypad, begi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me" key set, and then advance through "One Row Up," "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Down," "Two Rows Up, and "Two Rows Down" until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fortable with the entire keypad. See the section below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et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 about speed while in the Novice Level. 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pad requires repetition.  The only way to develo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of where the keys are is to press the keys on cue m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.  Set a goal of a certain number of attempt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 100 or even 1000 -- and keep going until you get ther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learning the keypad along the way, and spe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ually take care of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KEYPAD /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 Intermediat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mediate Level is designed for users who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key placement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termediate Level, the program displays one key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ithout showing you the entire keypad. You can als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or panel for Num Lock, Caps Lock, and Scroll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 Lock key is not pressed, the indicator panel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 Lock light unlit.  Pressing the Num Lock key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and the indicator panel's Num Lock light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To use KEYPAD, the Num Lock light must be 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um Lock light is on, KEYPAD shows one ke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key set in a box in the middle of the screen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prompt to press that key.  If you press a ke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one displayed, KEYPAD beeps and gives you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.  If you press the displayed key, the program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key for you to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termediate Level, KEYPAD provides nine key s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work on specific groups of keys.  You step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sets by pressing the "K" key.  See the section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key set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 Advanced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d Level is designed for users who want to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equences of number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dvanced Level, the program displays a number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digits without showing you the keypad.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indicator panel for Num Lock, Caps Lock, and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um Lock key is not pressed, the indicator panel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 Lock light unlit.  Pressing the Num Lock key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and the indicator panel's Num Lock light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To use KEYPAD, the Num Lock light must be 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um Lock light is on, KEYPAD shows you a numb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digits in the middle of the screen.  That i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key in that number and press the Enter ke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other than the one displayed, KEYPAD bee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nother chance.  If you enter the number corre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isplays the next number for you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dvanced Level, KEYPAD uses only the Numeric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KEYPAD /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 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"K" key advances the program through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key sets.  The key sets make it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e on specific parts of keypa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up your skills a section at a time or to concent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 of the keypad where you are having problems.  The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e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Keys     Use this key set if you need to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he Numeric Keys only.  Th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uld work on keyboards that stra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IBM Enhanced Keyboard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Keys         Use this key set for general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ce you have become proficien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ir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numeric      This key set concentrates on the l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d keys of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&amp; Problem   Use this set for extra practice 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ere you still make mistakes. 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eps track of problem keys for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can press "R" to clear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s that KEYPAD h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Keys        Use the Home keys if you 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ginning to learn the keypad.  Prac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th this key set until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fortable; it won't take long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re are so few keys 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Row Up       Use this key set after mas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me keys.  This set is compos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me keys and the first row abo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Row Down     After you master the One Row Up key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e on to this one.  Now you begi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ch down from the Hom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Rows Up      Use this key set after mastering On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.  Some of these keys may seem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te a reach at first.  Practice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feel comfortabl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Rows Down    After you master Two Rows Up, move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key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KEYPAD /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keeps track of your total number of attemp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rrect attempts, the percentage of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, and the keys on which you made mistak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re displayed at the bottom of the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ll these statistics and clear the problem keys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(c) 1992 Nathan Alan King,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released as shareware.  You may 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provided you do not alter 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it, other than a nominal fee for disk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useful, please send the amount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n-screen shareware noti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than Alan 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928 Leafie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stin, TX 78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re welcome at the above address or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User 72737,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by Nathan Alan K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ETS, a computerized chord and key chart for gui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KEYPAD, a ten-key tutorial and practic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OG, a simple project logg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TREAM, a version of LOG for wri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EXAS, a Lone Star Flag graph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or information about ScripTypist (tm), a non-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makes screenplay pagination and prin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ure instead of a ch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