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SHAREWA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S and CUSTOM SPELL are "shareware programs"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at no charge to the user for evaluation. 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are them with your friends, but please do not gi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altered or as part of another system.  The es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quality software without high prices, and y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incentive for programmers to continue to develop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 If you find these programs useful and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NTS and CUSTOM SPELL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S and CUSTOM SPELL after a reasonable trial peri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make a registration payment to Paul TeBockho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ORDER.DOC).  The registration fee will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py for use on any one computer at any one tim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treat this software just like a book.  An ex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software may be used by any number of peo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freely moved from one computer location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long as there is no possibility of it being us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hile it's being used at another.  Just as a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 of ANTS and CUSTOM SPELL must regi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for their copies of ANTS and CUSTOM SPELL within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rst use or their license is withdrawn.  Site-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may be made by contacting Paul TeBock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ORDER.DO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ANTS and CUSTOM SPELL for any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uneration must first contact Paul TeBockhors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below for authorization. (SEE VENDORS.DOC)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 will be automatically granted to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by the (ASP) as adhering to its guidel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, and such distributors may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ANTS and CUSTOM SPELL immediately (However Pa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Bockhorst must still be advised so that the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kept up-to-date with the latest version of A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P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pass a copy of ANTS and CUSTOM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o your friends for evaluation.  Please encoura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their copy if they find that they can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gistered users will receive a copy of the WORD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SP OMBUDSMAN POLIC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 Paul TeBockhorst is a member of 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.  ASP wants 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hareware principle works for you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resolve a shareware-related problem with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by contacting the member directly, ASP may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. The ASP Ombudsman can help you resolve a dis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oblem with an ASP member, but does 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for members' products.  Please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at 545 Grover Road, Muskegon,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442-9427 USA, FAX 616-788-2765 or send 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.DOC   contains an overview of all seven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 part of the Custom Integrated Spell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tic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contains the two manuals for Custom Spell and 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contains information on requirements for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s and Custom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 contains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gram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S             (to run 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PELL           (to run Custom Sp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Enter key afte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ical support is available for 4 month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at the mailing addres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 Paul TeBockho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3 W. 120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omfield, CO 8002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