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Blak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Howard Blake) are responsible for any loss you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Your use of this software con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harmless Blake Software, Howard Blake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connected with this software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IPIT!  What it i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create a RIPScrip screen from an existing ASCII, ANSI, @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EXT based file.  And, it does it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've needed a RIP screen generated to run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lor WildCat screen I've created with WildBull.  I've tr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producing programs, but they just didn't do what I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IPIT do it's thing, pass the prope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'll be done in a flash!  RIPIT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IT &lt;path\filename.ext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(currently - I will be adding more) has 12 RIP sty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r you.  If you screw up and enter a number larger than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default to style number 3 and produce your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an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HELLO1.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RIPIT producing HELLO1.RIP using styl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will be placed in the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 (in this case, C:\WC30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are (as best can be explained in this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rey            -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y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lue Grid       -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Green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Red 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Blue            -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'speciality' styles and produc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evious Caller - no buttons  Shows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User Stats      - no buttons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Different       - no buttons  Color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eavy Metal     - no buttons  Nic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Big Picture     - no buttons  Window frame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hristmas       - no buttons  Gives holida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ample of how to use 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a new newsletter file, run RIPIT to create a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nce we all know the best way to create a news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) is by using WildBull &lt;grin&gt;, create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ldBull. 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C:\WC30\DISP\NEWSLTR.RIP u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(Blue - no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RIPIT in your batch files to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creens using files created by other programs you migh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can be ran from any directory on your computer, b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path (or pass the path as part of the 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UTIL\RIPIT C:\WC30\DISP\NEWSLTR.BB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As with ALL of my utility program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it so that it is affordable by all (it's only $5.00!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mes a key that will remove all delays and 'be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IPIT, send your check or money order (U.S. fun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, along with a self-addressed, STAMPED envelope.  I'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5)763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(505)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6 weeks for your return registration code (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mmediately, but the post office is kinda SLLLLOOOOOW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ke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  This door has been rated TOP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ew - ANSI File viewer     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View and BULLView Deluxe - WC 3.x @ file viewer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Change your prompt file on the fly and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m as you go!  A TRUE WYSIWYG Prompt Editor!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Version 1.1 is for 3.0 to 3.55 and 1.2 is for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! - Quickly and easily produce RIPScrip files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@Color, ANSI, or text screens!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aller Log/Statistics Generator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of the above WildStuff Utilities separately cost $65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dBull, you get the whole package for only $20.00!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's worth with the Wild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th Wild/ANSIBull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