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 ��� ������� ������ ��� ��� ������ ����� �����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 ��� ��� ��� ���� � ��� ��� ���� �  ���  ����� �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 ������� ���� � �����   ���� �  ���  � �����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 ��� ��� ��� ������ ��� ��� ������ ����� �����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version 1.4           copyright 1992, 1993 James L. Pow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creen conversion utility of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ad LEEEEEEECH! Society BBS &amp; Mor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614) 899-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400-14400 baud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gram was written after laboriously hand-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ANSI file that should have been a piece of cake for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own  free  utility  widely  available  for WC!  3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it's humble beginnings as  a  down  and  dirty  50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y,  HACKDISP  has ballooned to some 1500+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boasts an extensive command li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is lazy.  It works by  letting  DOS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  conversion.   Your file is output to you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HACKDISP  lifts  the  characters  and  color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ly  out  of  screen  memory.  ANSI.SYS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 driver must be loaded.  There is *NO* support  for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imation  (other  than that which your ANSI driver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C! v2.x or PCBoard system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 will  also  convert  from  or  to  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-v1.14 (copyright 1992, Jeff Sloan) format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 .DOG is found in the command line.  HACKDIS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  alternative  to  LDOGRAB.EXE,  a  terminate 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ident screen capture program  bundled  with  Laughing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 Maker.   No  other Laughing Dog conversion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own to exist.  Converting  your  present  ANSI  or  @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 to DOG format is quick and easy with HACKDI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CKDISP  creates  compressed Laughing Dog screen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s tighter than Laughing Dog itself and  can  als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in the un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 will  also  convert  and  view PCBoard @X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ally, HACKDISP will take  your  Wildcat,  PCBoar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ughing  Dog file and hack it back to ANSI.  This is a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tch" feature and HACKDISP does  NOT  produce  the  t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le  ANSI  files.   But if you lost your ANSI orig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 can  and  will  get  them back for you. 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 of .ANS or the /A switch on  the  command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ddition to converting files, HACKDISP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 to  view  the  converted files or your ANSI orig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o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great deal of effort has been put into making HACK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e the smallest possible WC!  v3.x or PCBoar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your ANSI or  Laughing  Dog  files.   Although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ably  not help you save hard drive space in the long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help enhance Wildcat's or PCBoard's performanc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ing  @-coded  screens,  since HACKDISP'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a display  file  with  as  few  attribute  chang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is assumed WC!  3.x sysops will know where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codes necessary to pause or clear the displa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 the  output of HACKDISP as required.  Howev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support for file prefixes and suffixes in HACK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3, many modifications can now be made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will only handle  one  screen  (25,  43,  o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)  at a time.  You can specify the number of lines (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pending on the  current  video  mode)  to  conver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 line or convert the entire screen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ll ANSI drivers can support 43 and 50 line mod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a screen while in 43 or 50 line mode but view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 line mode, HACKDISP will scroll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will refuse to run on monitors with less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umns or versions of DOS less than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 will  neither  convert nor display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65,535 bytes.  That's the breaks.  Got one?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  writes   directly   to  screen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ion and display and  may  cause  "snow"  on  some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has been tested under DESQview and LANta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s  well  under  either  environment.   HACKDISP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.EXE  but  opens  and  closes most files so quick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hardly worth the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is free for personal and non-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vert ANSI files to WC! 3.x @COLOR@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[d:\path\] INPUT_FILE.EXT [d:\path\] OUTPUT_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vert Laughing Dog v1.0 files to WC! 3.x @COLOR@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[d:\path\] INPUT_FILE.DOG [d:\path\] OUTPUT_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vert ANSI or WC! 3.x files to Laughing Dog v1.0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[d:\path\] INPUT_FILE.EXT [d:\path\] OUTPUT_FIL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vert nn lines of the present screen to WC! 3.x @COLOR@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SCREEN [d:\path\] OUTPUTFILE.EXT /L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alue of nn is in the range 1-50 and will defaul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m number of screen lines if omitted.  nn is dis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converting to Laughing D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view converted files in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[d:\path\]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view converted files in B&amp;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[d:\path\] FILENAME.EX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note HACKDISP does NOT recognize wildcards in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                                                                          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=�COMMAND LINE SWITCHES IN DEPTH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Ignore all spaces from bottom of screen to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last non-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Fast conversion.  No default  2  second  delay.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files  are  displayed.  When converting to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g format, forces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=text  Define file prefix.  For  instance,  you  migh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t  an  ANSI  score  file  from  a  game to a W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D SCORE.ANS C:\WC30\BULL\BULL1.BBS /F/N/P=@07@@CLS@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will  prepend  @07@@CLS@  and  a  CR/LF   pai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LL1.BBS,  do  it  fast,  and  end  the fil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of the last non-blank line.   You  can  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y  ^M's  as  the  command  line will allow.  Som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s may take ^M (caret-M, NOT Ctrl-M)  lite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gnore  everything  after  it.   In  this case, use ~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ce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text   Define file suffix. 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D SCORE.ANS C:\WC30\BULL\BULL1.BBS /F/N/P=@CLS@/S=~M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will  prepend @CLS@ to BULL1.BBS and append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 and @PAUSE@ to the end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     This switch will prepend @CLS@@NOPAUSE@ to you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  Good choice for making bulletins on the  f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bined  with  /S=^M@PAUSE@.   When  output is ANS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ape code "^[2J" is prepended to the file.   N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oever when output is PCBoard (use a file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C       Force PCBo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  Force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DF      Fix  Wildcat  @-coded  files  produced  by  utili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wing   programs  that  do  not  reset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ribute to black at the end of  a  line.   Us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  Ignore WC! @-codes in a primarily ANSI file.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uts off auto-detect of @-coded display file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I input.  Strips @-codes from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file.   For  displaying  or  converting.   Used,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nce,  when  you  want  to display or conver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that begins with a @CLS@ and ends with a  @PAUSE@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you  are  too  lazy to edit out the @-codes. 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.  HACKDISP will not allow you  to  use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 the  /O  (overwrite)  switch.  Very likel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ange results with PC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=xxx    Delay  for  xxx  seconds  after  converting  or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  Ignored during conversion if /F  is 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=xx     Convert  only xx lines of display.  If xx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ximum lines available, HACKDISP will haras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urt your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When enabled, HACKDISP will attempt to read or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ked files once a second for ten seconds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mpt fails.  HACKDISP will emit a clicking s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rying  the  file.   No  retries  will  be mad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is left out and HACKDISP will notif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 at program exit.  Can be used during conver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 will  yell  at  you  if you use this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ARE.EXE is not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        Force HACKDISP to recognize a poorly made  @-cod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 recognizes a Wildcat or PCBoard @-coded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ONLY IF the first character in the file  is  the 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mbol.   In  my  opinion,  any  file that purpo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-coded MUST  start  with  either  an  attribute  (@xx@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CLS@,  @NOPAUSE@,  or  whatever.   Files that do N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idered poor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   Viewing only.  Views files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View  HACKDISP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 command  line  switches  are  ignored.   Switch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 by  spaces  or  run together to save command li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slash character ("/") MUST be  used.   The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("_")  in  file  prefixes or suffixes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pace.  File prefixes and suffixes are not  applicab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to LAUGHING D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 line parameters (including suffixes and  prefixe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 to  UPPER  CASE  by  HACKDISP.   HACKDISP  termina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0 upon success,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CKDISP DOES WHAT TOMCAT CA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mcat has an internal ANSI translation  buff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 TOO  SMALL for some @-coded screens!  If a li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roblem screen" has a lot of attribute  changes  and 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flows  this  buffer,  the rest of that line is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AP!  Adios!  Siyona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sult is an UGLY CHOPPED  UP  ANSI  SCREEN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'  QWK  packets which makes YOU, the sysop, look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think this bug could be easily fixed by  analy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st  case  scenario: every character in a line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ly different attribute from the preceding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ing  a  twelve-byte  ANSI escape sequenc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ribute of each character.   This  would  make 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3*80)+1  bytes long.  Indeed, a 1K buffer would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9.99% of ALL @-co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CKDISP's support for ANSI actually  grew  out  of  M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ming unwillingness to solve this SIMP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 you  have  an @-coded screen that Tomcat can'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y this in your MAIL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D HELLO1.BBS HELLO1.SCR /A/F/CLS/N/S=^M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 HELLO1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s  of  multi-line  BBS's may also want to use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to avoid SHAR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should  fool Tomcat into thinking the *.SC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AL color screen and your users shouldn't have an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ncated screens in their QWK packets.  But rememb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ny cursor-positioning ANSI escape sequence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 @-coded  screen,  HACKDISP  will  treat  them  as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and totally destroy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course, this practice of changing @-coded scree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 ANSI  screens  with  a  third-party utility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diculous.  It shouldn't be necessary.  If you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 that require this,  the  best  advice  is  to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-codes  completely  and  use  separate .SCR and 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 all,  if  your MSI software doesn't tot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-codes, why sh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they list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=�POST CRYPT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experience any  difficulty  converting  any 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,  or LDOG file, viewing any converted fil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xperiencing strange results when  a  converted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by Wildcat, please feel free to up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  or  LDOG  file  and the file created by HACKDIS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ysop ONLY" file section of The Dead  LEEEEEEEECH!  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 &amp;  Mortuary  at  (614)899-7839  and  the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vestigated.   Please  leave  a  message  indicating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dcat  version  you are using!  I also "hang aroun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I Support Net conferences, so drop me a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 you  get  what  appear  to  be  weird  resul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ing a file  created  by  another  utility,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 displays  your  files  in  "worst case mode"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in or menu you're so fond of my look fine while you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front of Wildcat's local display, but do you  REALLY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your caller is seeing?  HACKDISP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  that  if  your  ANSI or LDOG screen uses al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umns, the local Wildcat display may  insert  blank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viewing will look fine.  It's best to us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9  columns  if  you want things to look pretty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HACKDISP will display  characters  that  Wildcat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s,  and  many  communications  programs  may  not 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since most ANSI drawing programs don't offer 9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characters, it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-coded  files  that use ANSI escape sequences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ing will also not display properly and TAB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anded by HACK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ware  of  ASCII 127!  It is the "tiny house" or "del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 () in the IBM graphics character set, 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ired   in   several  telecommunications  packag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space.  Too bad.  Nice little character.   At  lea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I products will display it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 HACKDISP  uses your computer's ANSI driver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(25 line) ANSI file will scroll up and you  WILL 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topmost line.  The best workaround for this so fa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 into 43 or 50 line mode and specify  /N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  Of course, if you only have a CGA monitor, you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 luck.   An internal ANSI driver for HACKDIS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works.  When it's finished HACKDISP will also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vert more than the current 50 lin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 CON LINES=xx may NOT work with  driver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ing a single "@"  character  is  still  a 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 will always display one correctly, but Wildc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rribly confused whenever it  encounters  one.   Avoi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 the  plague  and complain about it to MSI.  It'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.  I hereby propose that "@@@" or "@@" should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-code for the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KS FOR DOWNLOADING HACKDI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�STANDARD DISCLAIMER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  responsible   for   direct,   indirect,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equential damages resulting from any  defect,  erro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ilure  to perform.  No other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of the trademarks mentioned in this product  appea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entification   purposes  only.   Any  resemblance  t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sons, living or dead is purely coincidental.   Voi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hibited.    Some   assembly  required.   List  each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parately by bank number.  Batteries not included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settle during shipment.  Use only as  directed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while  operating  a  motor  vehicle  or heav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tage will be paid by addressee.  Apply  only  to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.   May  be 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other side for additional listings.  For recre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.  Do not disturb.  All models over 18 years of ag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ition    persists,    consult    your    physician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-serviceable parts inside.  Freshest if eaten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carton.  It takes ten first class stamps  to  mail  a 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sette.   This  product  is  meant for educ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.  Do not apply to mucous membranes.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notice.  Times approximate.  Simulated pictu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leage  may vary.  This is not a news broadcast.  No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if mailed in  the  United  States.   Breaking 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itutes  acceptance of agreement.  For off-road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seen on TV.  One  size  fits  all.   Many  suitcases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ike.    Contains   a  substaintial  amount  of  non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gredients.  Celebrity  lookalike.   Colors  may,  in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de.    Slippery  when  wet.   For  office  use  only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ed  with  the  American  Red  Cross.   Drop  in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box.    Edited   for   television.   Keep  cool;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ly.  Post office  will  not  deliver  without 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 was  current  at  time  of  printing.  At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s only.  Not the Beatles.   Substantial  penal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rly  withdrawal.   Grass  catcher  must be attached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d while engine is running.   Do  not  write  bel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   Falling  rock.   Lost ticket pays maximum rat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celled check is your receipt.   Add  toner.   Plac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.    Avoid   contact   with  skin.   Sanitiz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ection.  Be sure each item is  properly  endorsed.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 without  admitting  guilt.  Slightly higher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ssippi.  Employees and their families are not 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ware  of dog.  Not responsible for errors in type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tography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the show.  Limited time  offer,  call  now 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delivery.  You must be present to win.  Dramat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vision.   Persons  using hold-open latches must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fueling point during refueling.  No passes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engagement.   No  purchase  necessary.   Use  onl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-ventilated area.  Keep away from fire or flam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 same  type.   Approved for veterans.  Booths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.  Check here if tax deductible.  Bleu Cheese 25� 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 equipment  shown  is  optional. 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xes.  No Canadian coins.   Not  recommended  for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recorded   for  this  time  zone.   Reproduction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hibited.   3%  surcharge  on  Visa  and  MasterCard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icitors.  No pedestrians, bicycles, or farm machine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chovies  unless otherwise specified.  Vapors harmful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gine.  No smoking.  List  at  least  two  alternate 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 pull  up,  then  pull  down.   Call  toll 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gging.  Driver does  not  carry  cash.   Recor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actions  on  back  of  previous  stub.   Dealer 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entives.  May not be  available  in  Alaska,  Hawa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rto Rico.  Sorry, Tennes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notice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