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CHE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4 MacNab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nda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9H 2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is US $10.00. An additional US $2.00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rders outside Canada and the US. See ZCHEC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sec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 if needed 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Prov., State: 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: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al Code, Zip Code Etc.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CHECK registration ( US $10.00 ) 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ostage ( if needed ) ..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......$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