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way, ZIP and ARJ have pretty much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market--you only see the others on really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 still no standard for CD-ROM drives.  However, WIZ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them, if they look enough like a networked driv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D-ROM, so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zN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With ZIP (and LHA) this is no problem,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annot and will not compress a ZIP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 in another ZIP file.  (Ditto for LHA).  Howev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and WILL) compress a ZIP file as it adds it to an ARJ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urse, it's pretty kinky to recursively store Z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You normally would not mix them this way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, do "WIZ -ll call_wiz*.*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ALL_WIZ files that are in the WIZnn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N</w:t>
        <w:tab/>
        <w:t>Pass back informatio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ALL_WIZ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</w:t>
        <w:tab/>
        <w:t xml:space="preserve">     (708)854-16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 (no error message) on un-assigned DBLSPA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7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