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.doc - documentation for TOUCH - Copyright 1987-1993 TDRM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updates the date and time associated with a file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king certain files for backup, as well as forcing 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gramming using MAKE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ldcards aren't supported, so use the FOR command.  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nts, or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tou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README.TXT file:                    touch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ll files in current directory:     for %f in (*.*) do touch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ll .c files in current directory:  for %f in (*.c) do touch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regularly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R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Central Park West - 20R        Source code in C available for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25-5858                Tom Mi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2)-865-2719                         TMILNE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