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.doc - documentation for LS - Copyright 1987-1993 TDR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is like DIR, with many more options and prettier outpu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size or time, produce various information for ea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into subdirectories, listing those file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are always listed in lowercase, directori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s [-adefnprstxAEFNRST] drv:\path\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ort files by attribute              Upper and lower case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sort files by file extension         Uppercase -- list onl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 sort files by filename                  five names per li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no sorting, leave in order found     Lowercase -- list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ort files by size                    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isregard files with extensions: .exe, .obj, .map, 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if giving details, prefix filename with i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give one file per line, printing only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p, lists only filenames withou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ng int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group files from all subdirectori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group files from each subdirector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 was not specified, give line indic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sub-total (# of files, total size)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s of current directory, 5 per line:    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s of all subdirectories, 5 per line:     l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s of all subdirectories, sort by size:   ls -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cond example lists each subdirectory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last groups all files together, in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