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WHAT?------------------------------------------------------------------------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ab/>
        <w:t xml:space="preserve">   � Tirectory � Tirectory � Tirecto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The Triple Direct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 xml:space="preserve">   </w:t>
        <w:tab/>
        <w:t xml:space="preserve">      V1.08 by Dave Reyn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      internet -    dave.reynolds@canre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RS      -    in conference 315 chit_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EE WARE!!! PAST IT AROUND, JUST DON'T ALTER IT PLEASE!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?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? or /H - Displays a reminder screen of th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      - Display color codes. Brings up example colors sh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at each color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      - Turns OFF the automatic 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      - Makes a single colum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      - Makes a double colum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      - NO sort. This is handy if you want to see the file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rigin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      - Extension sort. Files are sorted by the .[whatev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Z      - siZe sort. Largest to smallest file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X      - Displays eXecutables only. (.EXE .COM .S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[ext] - Omit extension.   NO "." should be added just /OEXT I thou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while looking at my Mahjong directory.  Instead of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st  the  exe's or com's I thought why not just Omit the TIL'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 now I just TIR /OTIL and  I  get a list of everything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ti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:\&gt; TIR D:\Zips\a* /d /p /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command would  list  all the files in the ZIPS direct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D: that start with A  in  a  Double column with no Pause AND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files that have a .TX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Y?------------------------------------------------------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imple program is intended to supplement the Dos DIR command not (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point  anyway)  replace  it.   I found that working with the Dos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ten gives you information  that  you  don't  really care about eg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.  I almost never look at the time or date.  I started to use the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with DIR.  But with that you don't even get the file siz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swer to my own needs I wrote this  little  program  to  display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ies three wide WITH the filesize. Also Dos DIR would only pau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 told  it  to,  so if a directory had tons-o-files you had to do a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twice.  Once to find out you couldn't read them all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dd a /P or /W switch.  Humm.  TIR will pause after 24 lines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.   If you need to have it  zip by for some reason the /P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turn OFF 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ing the files sorted by Name is nice to.  So that's the default. 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 want  No  sort then add the /N switch.   Text (name/ext) sort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ending alphabetical order.  ie.  abc.  File size sorts are desc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I though "it would be nice to see all the files on the disk" no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the "normal"  files.    But  how  to  display  the attribut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ting all kinds of letters and  junk  on  the  screen?    COLOR!  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  or  combination of attributes has it's own color code.  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des type TIR /C and there you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 just copy it to your utils directory or any other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DOS PATH.  See your Dos manual if you need help with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witches can be combined and a  file mask can be added.  The one 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is the switches MUST come AFTER the file mask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file mask and path can be any valid DOS DIR path and  mask.    So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in C:\DOS&gt; you can do a TIR D:\ZIPS or any other drive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!---------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IR wont handle more that 500 files... I guess it could.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ut I'm not sure how big I can go with arrays on my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earning all the tim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ISCLAIMER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HING HERE WILL WORK ON ALL MACHINES OR AT ALL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 IN ALL WEATHER OR WHEN ITS DAYLIGHT OR WHEN IT'S D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THER WORDS USE AT YOUR OWN RISK. NOT THAT I THINK IT WOUL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T IF SOMETHING BLOWS UP BECAUSE YOU USE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ON'T COME CRYING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1.04 - fixes bug when there is only 1 file in a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- fixes bug when there are no dirs in base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- adds other drive listings eg.  C:&gt; TIR B:\*.* 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ill show you the files and free size of the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rive b:. Then return you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1.05 - fixes up the paths when calling TIR 's on other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eg. C:&gt; TIR B:   and  C:&gt; TIR D:\ZIPS   now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>- adds a bit more color to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1.06 - fixes incomplete file masks  A* will now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1.07 - adds Omit (/O) option  TIR /ODOC will skip al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ith the extension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1.08 - adds the eXecutables only (/X)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adds more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