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program is called The Beginners Guide.  This is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b.  No part of this program may be reproduced without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permission from UnKnown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may be distributed through BBS's and ShareWare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that no more than $5 is charged for copying fees, etc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ShareWare program and you must therefore register i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it useful.  Registration for this program is very inexpensive. 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registering, just type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 you very much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rent Michals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Known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9944-A Belle Fourche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llsworth AFB, SD 577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