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MPER, version 1.11               |     |   5.00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PO Box 33974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Ft. Lewis, WA  98433-0974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**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, Muskegon, MI 494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