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RENAMER/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names directories.  To use it,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DIR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and new names may contain drive and path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only rename directories, not move them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ies or drives.  You may not renam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or use dot ("." or "..")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S/2 Presentation Manager also lets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However, with RENAMER/2, you can do th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from within batch files as well. 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ENAMER/2 in a Presentation Manager text window,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OS/2 operating system,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.  A separate version of the program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/PC-DOS operating systems.  Contact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ports the following exit code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th the ERRORLEVEL function in batch files (see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IR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For use by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nied.  OS/2 wouldn't permit access to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drives.  Both old &amp; new names must be on sam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named.  Succes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ocked.  Unlock the driv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path not found.  Check your old &amp; new names &amp;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S disk.  OS/2 doesn't recognize the disk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failed - reason unknown.  Not much you can do about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didn't say why it wouldn't rename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failure.  Another program is probably accessing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 Try halting some other programs temporari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name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not be run in DOS mode.  Either you're in OS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patibility box, or you're using the MS-DOS or 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You must run this version of RENAMER/2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operating system, and you cannot be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box.   As stated above, a separat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vailable for MS-DOS/PC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RENAMER/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mount to the author at the address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ight to use your copy of Except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/incorporat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DISCOUNT if you subscribe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RENAMER/2 for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RENAMER/2, at greatly reduc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 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RENAMER/2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NAMER/2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RENAMER/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R/2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RENAMER/2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to the author.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ny number of people may use this software and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from one computer location to another, so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another.  Just as two different people can't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RENAMER/2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RENAMER/2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RENAMER/2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R/2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NAMER/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RENAMER/2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RENAMER/2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the program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written 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