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DMOS Computer WorkShop - 26, Skoufa Street, Athens 106 7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hone +30-1- data: 363 5482, 360 6044, 360 6046 (Cadmos/CHAOS BB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oice: 361 1030, 360 6052       FAX: 360 605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, Version 5.1, (c) 1989-93, Haris Courouclis, (301) 361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READY [options][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:n    Only Accept characters n or ASCII cod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Set ErrorLevel to Ascii value of key pressed (used with /A: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Retain keypress in type Buffer (/A switch disregar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Displa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  Keep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Message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d    Allow output Redirection (F.e. READY /red &gt;COM1 &lt;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:n    Sound a n Hz beep or delay n msecs (when n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n    Wait n secs f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  Zap keyboard buffer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displays MESSAGE and waits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special characters (such as the redir. chars &lt;, &gt;, and |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nn or \$nn within message, where \nnn is a three digit decima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le \$nn is a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SSAGE is 'hh:mm:ss  Press any key when ready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ine is cleared unless the /K parameter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for the key pressed is recorded in ERRORLEVEL (255 if 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A:n is specified only keypress with ASCII code n or letters in ke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re accepted. Use -n for Extended Ascii (for example, /A:bC for b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/A:-59 for F1). The ErrorLevel is set to the order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keylist. If /A is specified along with /A:n, then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he Ascii Code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T:n is specified and no key has been pressed for n seconds, then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ERRORLEVEL.  If /Red is specified then I/O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 to another device (Note: /C can not be used with /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print file if y, Y, Space or Enter is pressed, do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trl-C, Esc, n or N 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Do you want a printout (Y/N)? \060Y\062: /a:3 /a:27 /a:nNyY /a:13 /a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5 goto PRINT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PRIN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est.xy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                         this will show up as  &lt;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print file if any key but Ctrl-C, Esc, n or N 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Do you want a printout (Y/N)? \060Y\06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3 if not ErrorLevel 4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7 if not ErrorLevel 28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78 if not ErrorLevel 79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10 if not ErrorLevel 11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est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All rights reserved. Use prohibited in a professional, business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ercial environment without prior written licence by the autho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copy and distribute this program. You may use it and evalu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for 30 days. After this period, you may only use it while you are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criber to Cadmos/CHAOS BBS :-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First attempt, early '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 Added colors, and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1  Option keywords can be mixed with messag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1a Help can be invoked with /? as well 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2  When /n (No message) then do not display ti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0  21.09.90 ReplaceAscii added for \nnn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1  05.10.90 Added BREA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1a 08.10.90 Write ^C instead of ch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1b 16.10.90 ErrorLevel 255 if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1c 23.02.91 minor HELP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1d 12.03.91 Played with color! (message color was unpredi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2  14.07.91 Allow Input/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3  31.03.92 READY would limit the parameter line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is is desirable, the various parameters where also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resulting string was often limited to much les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ere is a limit of 78 characters for the resulting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hen the /r switch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4  19.04.92 Fixed the color restor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4a 17.11.92 Added Cadmos/Chaos numbers 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4b 26.12.92 Added TimeOut info if DEBUG=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5  27.12.92 Changed TimeStart and TimeEn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*60*100*Word produced errone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4.0  Same as ver 3.5. The major version digit (4)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since ver 3.5 was a "major bug fix"!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 did not, at times, calculate correctly start and pres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/t:n parameter was used. In some cases th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never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s due to a Turbo Pascal bug: when a number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to an expression that involves another variable of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city, the result is bound by the capacity of th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In READY's case, a TimeOut word variable wa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difference of EndTime-StartTime, both Long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variables where calculated as 60*60*100*Hour + 60*100*Mi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*Sec + Sec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, Min, Sec and Sec100 get their values from the G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and are defined ss Word variables. The 60*60*10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 by the Word variable limits and, as a result, the Star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Time values were wrong. In most of th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Time-StartTime difference was correct, but, in some c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ielded an erroneous value. In those cases Ready /s: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properly. This was corrected in Version 4.0 (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4.1  Added the /Z parameter. When used, the keyboard buffer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from any characters that might have been left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'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5.0  When a keylist is specified (with /A:n) the ErrorLevel is n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order of the key pressed within the keylist.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/A is specified along with /A:n, then the ErrorLeve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scii Code of the key pressed, just as it di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gt;�&gt; WARNING: Since the ErrorLevel is now set by default to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</w:t>
      </w:r>
      <w:r>
        <w:rPr/>
        <w:t>of the keypressed within the keylis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any batch files using the /A:n option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written using older versions of READY. A QUI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OING THIS IS TO USE THE /A SWITCH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Y /A:n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5.1  BugFix: the character corresponding to the returned ErrorLev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instead of the key p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All rights reserved. Use prohibited in a professional, business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ercial environment without prior written licence by the auth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copy and distribute this program. You may use it and evalu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for 30 days. After this period, you may only use it while you ar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criber to Cadmos/CHAOS BBS :-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