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ICKUP.COM      Copyright 1993 by Warren Holyb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All rights reserve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ROP.COM        Copyright 1993 by Warren Holybe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All rights reserve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up and Drop are not quite free. Please read the licence.doc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up and Drop are two simple programs that are design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many files easier. There ease of use and compact siz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 ideal addition to anyone's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ckup and Drop is simple. First make sure that the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s path. To pickup a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u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filename] is the file to pickup. The program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pathnames for the source file. You can pickup fil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utomaticaly copi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