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ckup and Drop are copyright 1993 by Warren Holyb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Pickup and Drop, you agree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pickup and drop for your own use for no char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that you could send would be welcome. If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a business, a $10.00 licence fee is required.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is program freely, as long as it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it includ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current source code, please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E with your registration fee of $10.  This will permit you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your personal use ONLY.  These are the fir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written in assembly, and as such, there is alot of ro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. I would apreciate any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Holy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Rainsvill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luma, CA, 9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