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KCD is Copyright 1993 by Warren Holyb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cd was meant as an experiment to learn about the MSCDEX driv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used to get interesting information about the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tested only with the creative labs cd-rom driv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to work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CDEX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CDEX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CD.SYS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CD.SYS 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about any problems that you may hav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says about your drive. Since I only have one cd-rom. I am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some of the program. (anyone with a recordable c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