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the KC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KC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D is a small utility that enables you  to  change  directory,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 several  drives,  without  having  to type the entire path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 One could say it's a clone of NCD, but that wouldn't b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fact, it is a clone of TCD (Tietze's CD), which in turn is  reall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ne  of NCD. But KCD has some interesting functions: - It will fi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even if you've made a mistake typing it's name. -  It  e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o write "intelligent" batch files by providing a directory stack.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BSOLUTELY FREE OF  CHARGE  (that  can't  be  said  about  TC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not about NC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, there is no "slow start", but anyway, just type KCD  /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 all  your  hard  disks  and save their information. From now 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let you change directory by typing  KCD  HEAP,  if  you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,  want  F:\BP\EXAMPLES\TASM\HEAP. It will even work with KCD HA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CD H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stack functions can be invoked by KCD dirname /PU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D  /POP,  where  dirname  is any directory name.  The first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directory you specify  in  dirname,  but  sav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C:\STCKFILE.KCD. The second command will take you back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 location,  no matter what you have done in the meantime (exce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deleting the stack file). This  is  very  useful  when 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hat change back to the directory they were called from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 are  only needed by those who do not use 4DOS, NDOS,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, like I do. Also note that it is possible to do  this 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ked"  DOS  by  clever  programming, but that is too complica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s and too time-consuming for the profes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certain  logical  assumptions  upon  which  KCD  bases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dgement, but you will see when you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bugs and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 you  attempt  to  change to a directory that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but is still saved in KCD.INI, a message states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 is rescanning the tree. It indeed is, but I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 have  much  confidence  in this function, so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initiate a full rescan, just to make 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can will include CD-ROMs and RAM  disks,  but  no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A &amp; B.  If your floppies have other letters,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too  be  included.   Furthermore,  if  C is not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 the  program  will  not  run correctly or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bviously, it's no use saving directory  information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CD cannot handle more than 700 directories or more than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in a sing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might change to funny places if you type incorrect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 KCD ga,e (instead of "game") it might react with a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F\GIFEXE or something like that), but you'll  get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 suppose  the  program  needs DOS 3.3 or above to ru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128K of fre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could be considered to be a demo version, therefore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only minimal error checking.  If I get enough 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program, I'll impro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 warranty! I cannot even guarantee that the por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just as fine on other computers as it did on mine, so don't come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 like  "KCD  just destroyed my hard disk, and you ough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or I...".  Of course, it is extremely  unlikely  that  something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ould  happen,  but  my point is that whatever happens, you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me your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CD is freeware. That means, you  are  allowed  (and  encouraged 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it freely and use it as long as you wish, ABSOLUTELY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may not SELL the program - on its own or as part of a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, although a fee may be charged for diskette duplication.  You  may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KCD ALONG WITH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 though  you  are not required to, I encourage you to suppor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only have a 286 with 2Mb RAM, 40 Mb HDD (!) and a Hercules card...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se I assure you I'll flood the market with software  you're 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love! I also need user input (How did you like this program? How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mprove it? Are there any bugs?) and ideas for programs  I  could 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ut  please  no  "Hey,  why don't you just write Mega OS 927.0, with O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, OS/2, Windows and DOS compatibility, ..."). My  address 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K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ka str. 5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25 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rademarks  mentioned are trademarks or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owne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