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PATH.EXE, version 2.5, a Program Search Ut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ATH.EXE, Ver 2.5, (c) 1991-2, Haris Courouclis (CADMOS), (301) 361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INPATH [d:][path\]ProgramName[.ext] [/ap] [/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ATH ?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ooks in the current directory for the first COM, EXE, or BAT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). If no such file is found, then it looks in each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If you provide path and/or extension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usual search order. Since you may have a few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around your disk sharing the same name, the choice of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depends on the order in which the director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 environmental variable, and, within a directory,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ATH will show you which program, if any, DOS will execute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[path\]ProgramName[.ext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atch is found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to jump to that file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to find the nex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to launch a match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launch option is currently limited to 15 charact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o 255 in the next maj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ATH is extremely usefull especially when you want to run a common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ch as SETUP, INSTALL, etc. or when you do not rememb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program - in the later case you can use Cadmos Smart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e. *SETUP*  will show you FWSETUP.EXE, SETUPFW.EXE, SETUP1.EXE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valuable in networks where you might keep the same program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thin the network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/ap is specified, then INPATH will show you which file will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ooking in the current and the APPEND path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/er DOS ErrorLevel is set to 1 when a file is found, to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wildcards are supported (S*T matches SMART, not SOME that DOS w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dmos Smart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DOS * wildcard substitutes for any number of letter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cerned with the length of the resulting string. For example, S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to: ST, SmarT, SemicolumnorwhateverT, etc or even: Smarte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T (asterisk expanded to 7 spaces, T 9th). The expans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to the 8 letter DOS limit. S*T will therefore match with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, SEMICOLU, SMARTER, S and indeed any name starting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rt * wildcard will substitute for only such a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ot throw out of the 8 letter DOS file name length li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*T the asterisk can substitute from 0 to 6 letters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etters to be accomodated. Therefore it will match any name wi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rst letter and T as its last letter, be it 2nd or 3rd or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. The same principle applies to more complex specif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*D*T.*E. The first * can substitute up to 5 chars, the second up to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substituted by the first, and the third up to 2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WilDtesT.exE but not WILD.EXE or WILDTEST.EXA that DOS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ifference between the normal DOS ? wildcard and the ?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rd. They both substitute for exactly on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IR command will append '.*' to a file name when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D.EXE will append *.* except if otherwise specified by th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nothing is appended), or the -E switch (.*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ATH.EX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1992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: /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ug 1992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Launch would add a slash to root d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y 1992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Colo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: Rudimentary 4DOS BT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Feb 1992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: Help screen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: File Size and dat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 1991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Root directory was d: instead of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/ap would not find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pr 1991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: /ap option - search for files in the APPE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ChaosWare utility program. You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it and evaluate it for 30 days. After this period, you may only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you are a subscriber to Cadmos/CHAOS BBS :-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 registered member of Cadmos/CHAOS BBS you enjoy all the benefit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a member of a fine BBS plus the right to use any ChaosWare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download!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utility and fail to register, then your consience will ha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for the rest of your life and your average cps will drop to a halt :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