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PAUSE                September 1993              Matthew W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ge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MPAUSE replaces DOS's internal PAUS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ing DOS to pause until a single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 mouse button is clicke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The syntax for using MPAUSE.CO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Add MPAUSE to your batch files as demon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Use this batch file to test MPA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Press any key or click a mouse butto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