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SCR.REC              September 1993            Matthew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Windows Recorder Macro brings the function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crn to Windows with a simp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For the macro to work, you must assig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cut to switch to Program Manager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Esc bring up Program Manag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 List, for example, open SYSTEM.INI in Sy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text editor and add this line to the 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MAN.EXE=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your changes and then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by verifying the Options Menu's Control-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ing, Shortcut Keys, and Minimize on U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macro, Recorder must be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with PRINTSCR.REC loaded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's shortcut keyboard shortcut (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a shortcut key or open the .REC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r to see what key is assigned)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rint the current screen. Then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the image, choose Filef, Save from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wise you can exit Paintbrush without sa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void leaving unsaved images open in P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sh when you run PRINTSCR because the macr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if Paintbrush prompts you to sa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Recorder launch automatically, plac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s icon in the StartUp program group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er from this icon and open PRINTSCR.REC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roperties to make Recorder minimize on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