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: H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: HIDE [option]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:      H -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- 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? - Opt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.EXE allows you to quickly and easily change a file's attribu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[H]idden and a [S]ystem file. The [H]idden attribute keeps the fi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y listings and the [S]ystem attribute doesn't allow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t. This will make it seem like the file DOESN'T EXIS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program if more than one person uses a computer and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FreeWare. This utility was crea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If you find this utility useful, please send in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. The registration fee's encourage me to continue writ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good software. If you choose to not register, then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Policy, ERASE ALL COPIES of HIDE.EXE of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. To register, print out REGISTER.FRM, fill it out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listed w/ a check or money order (please no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allow you to receive UNLIMITED LIFETIME Product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.EXE and upon receiving your registration form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HI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peak@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igy : DKGB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al  : Peak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ltham, MA  022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