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==---=------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7 thru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provided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User Groups and others who may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DDY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EDDYREAD.ME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READ.ME text file, or the EDDYREAD.ME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s to EDDY in this file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Sco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7 W. Harrison Bld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th fl/Dept. S-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606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, User ID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via Internet: 70162.2357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s and ASP Approved Vendor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EDD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-- including all related 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-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, with the following specific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ing your BBS are acceptable and may be us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terature which describes our products as "FREE" or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" software.  Shareware is "Try-Before-You-Buy" software;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and 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to cover the actual costs of the distribution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 name: "EDDYnn.ZIP", where "nn" is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; e.g., "EDDY7E.Z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use the name "EDDYnn" with the appropriate extension (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to a particular file area, please use an are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 to one of the following, in 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BBSs that can make use of it, the FILE_ID.DIZ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ribution package to provide a description for po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use that file, please use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ong Caption (t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e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 (name, attributes, 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ring finder/replacer (hex and/or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backup and 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sk image copier/rest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dium Caption (seven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e &lt;ASP&gt; "EDit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does ANYTHING with files, disks &amp; di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is ALL of these,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-screen directory editor &amp;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ctor editor; RAM editor;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finder, viewer, patcher &amp;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le backup and data recove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hort Caption (two 45-byte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DY v.7e &lt;ASP&gt;-Do ANYTHING with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r's! Replaces m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ANYTHING with disks/directories/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osting to a BBS (such as CompuServe) that associates key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iles, please use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IRECTORY FILE SECTOR EDITOR SHELL VIEWER RECOVERY UTIL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isk S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CANNOT be sold as part of some other inclusive package.  Nor 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EDDY as part of a collection (such as PsL's MegaDisk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D-ROM package) may do so if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must obtain permission from the author pri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ver six (6) months old then please contact the author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ubscripti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distribute the EDDY package as a Disk-of-the-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distribute the EDDY package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Guide (as contained in the EDDY.DOC file)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d in PRINTED (hardcopy) form, in whole or in part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ssociation of Shareware Professionals (ASP) Associat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BBS or Vendor), please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a BBS or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nd a message via CompuServe MAIL to the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