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DY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gistered an earlier version of EDDY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.DOC file, Section 25.4.  There you will fin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your copy of this new version to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first public release of EDDY, many intermediate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duced, but they had very limited distribution.  The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be any useful purpose in detailing the history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functionality changes other than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s.  Changes in the current version of EDDY are descri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versions prior to 6a have been deleted from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seems to be little interest in ancient history amo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have one of the older versions, and feel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, I'll be glad to send it to you. 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e (changes since 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ata error ("bad spot") recovery is improved:  When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files that have read errors, you may choose to skip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, copy it as is, or replace the bad data with "#"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, if you customize ED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ome of the files have been renamed, so that they once ag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with "EDDY", and so won't overwrite files from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py them (except for FILE_ID.DIZ - no choice on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d (changes since 7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egistration info is available by pressing [Alt+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can copy and move directories, with all their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rom any disk to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COPY/MOVE/DELETE Controls are now called "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".  Their function remains the same, but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(in EDDY.DOC) has been expanded and (hopefully)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you rename a file, even before you update to make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, the new name will be used in any comparisons ma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3], [Alt+Shift+F3]).  Thus you may type the new n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to do comparisons between files and directory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fferent names, and then UNDO the rename if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 change.  The new name will als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ng timestamps for copy and move operation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f the Synchronizatio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 image copying has been changed.  The name of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disk image will be stored is now "DRIVE.{C}"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rom drive C:).  If you mark and then copy selected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sk, the data will be written to a file named "SECTORS.{C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copy all or part of the disk's system area --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, FAT, root directory -- without copying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DY no longer restricts you from patching sectors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(Stacker, et al).  Now, after a warning, you may proc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olume labelling capabilities are expanded.  A label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want -- even "\", ":", etc.  It may even be se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f you wish.  Labels may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using the default point-n-shoot command -- [Shift+F8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^F8] -- you may now choose whether to paus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or not, and whether the command should execu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extension as the current file or on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Synchronization Control setting of "C" is now used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actively.  See EDDY.DOC, Section 20.3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Some users have complained that their mice move err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when using the menus.  Although un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I have changed EDDY to reduce the horizont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 by half when working with menus.  I hope this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c (changes since 7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w you can register your copy of EDDY by credit card!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in EDDY.DOC, Section 26.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irectory sorting can now be made permanent.  You can als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rectories in any arbitrary sequence you wish.  See Sec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Option /H has been added (or as some long-time users will re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ted).  By default now, EDDY does not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or "system" attributes in the display.  Us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ing mechanism displays ONLY those files.  If you wan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gether, use option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the DOS system files (IBMBIO.COM and IBMDOS.COM,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) are included in the display of the root directory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the top, to emphasize their importance  -- i.e., if 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you probably won't be able to boot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isk-image copying and restoring are both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+F5]. If the cursor is on the "Drive" line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image copying is started; if it is on a file,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is used (and the file is now tagged "Copy image"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"Copy(!)" as previously).  Thus, [^m], previous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 all" command, is no longer used.  If you press it by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ts just like [Alt+m]: "Jump to first 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EDDY is started from a floppy, the necessary overlay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and LOOK/PATCH operations are pre-load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iskette may be changed and that same drive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r target directory if desired.  Previously, you ha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3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can set the date and time to all zeros (both, not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timestamp will not be displayed at al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"DIR" command.  Useful to call attention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DIR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you LOOK at a disk, the initial display will be the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working directory, rather th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EDDY attempts to identify "compressed" or "extended"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by products such as Stacker (tm) or DoubleDisk (tm)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hings (e.g., sector patching, directory moving)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DDY are unsafe to do with these disks.  If EDD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rmine the disk type, you will be as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potentially unsaf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In answer to requests from European users, the margins of EDD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 slightly, to accommodate printing on A4-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b (changes since 7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 number of bugs had crept in over time, having to do wit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lities between DOS versions.  These had made some of ED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in some cases, ALL of EDDY's features) un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earlier than DOS 3.2.  These bugs have been res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should again be usable with DOS 2.0 and all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n recognition of the growing number of EDDY users who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, EDDY will display file timestamps in the form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ystem is set up (usually via the "COUNTRY="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) to use dates of the form "dd/mm/yy" or "yy-mm-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USA-style "mm-dd-yy", EDDY will use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DY's display has been made more helpful.  More of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re shown on the bottom line, and th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isplay has some "boxes" showing more key uses; thes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"clicked" on with a mouse to get the indicat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direction is supported for "Point-n-Shoot" and EDDY.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The "Exit directory" functionality has been expanded,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ectory Recall".  As before, [Shift+F10]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 as the directory that will become the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quit EDDY.  To acknowledge the selection, the message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set" is displayed.  The new capability is that hav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recall, pressing [Shift+^F10] uses the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ing a file's timestamp has no effect on the file'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, timestamp edits turned on the "archiv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a repeating command such as [^F5], [^F6], etc.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telling how many files have been tag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ome error and warning messages have been changed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documented (Appendix C of EDDY.DOC). 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played, a reference to Appendix C also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7a (changes since 6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DY's "Disk Jockey" functions (see Section 21 of EDDY.DOC)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size disk (including RAM disks).  Earlier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disks of 32 megabyt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ith the cursor on the '..' entry in the display,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not inverted: pressing [home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inverted: pressing [end] moves to next hig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though you had pressed [F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 addition to interrupting repeating commands such as [^f], [^F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pressing [^c] will also terminate a "where's that file?"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directory scanning process that calculat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of files involved in an impending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If there are no changes pending, pressing [Enter]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s pressing [F3] if you are positioned on a fil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drive" entry in the display; i.e., you will LOOK at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ther display lines, you'll get the usual "Nothing t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If you don't like this use of [Enter]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accordingly; see Section 24.3.4 of EDDY.DOC.  [Enter]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s an UPDATE if chang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LOOKing at RAM, directory entries found there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-mode ("DIR") format.  Just as when LOOKing at a disk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data to the top of the screen, and press [Alt+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Some administrivia:  1) EDDY now (gently) reminds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 unregistered copy.  Upon registering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, personally registered to you.  2) Af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years of significant changes and the ravages of inf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's registration fee is increased to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2 (changes since 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press and hold down the [Scroll] key, all processing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releas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[NumLock] state (ON/OFF) is always ignored by EDDY -- i.e.,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F, unless [NumLock] is pressed while EDDY is running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essed, its state is recognized and tre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isk-image copying, formerly referred to as "disk-to-file"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EDIT mode, by pressing [Alt+F5].  No need to go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mark all clusters, and the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. of bytes of control information prefixed to a disk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increased, from 4 to 6.  However, if you have backu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with earlier versions of EDDY, these may still be used;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s the difference and act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LOOKing at a disk (the "Drive" line in the display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" clusters to be copied even though you have not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irectory previously.  If there is no target, EDDY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, without requiring an exit to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[BackSpace] may be used to terminate a repeating opera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[^c].  This is to avoid traumatic experiences for long-time 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problems adjusting to change no. 7 of version 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If you go to PATCH immediately after a successful FIND,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placed on the character at the start of the "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 The cursor will be in the same mode (hex/ASCII) a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enter the search string when you did th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any key except [F4] after the FIN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the first character of the display if you subsequ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4]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c (changes since 6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tree directory selection method is used, and an EDDY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, the file will be updated automatically if it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files are excluded from the working directory dis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or timestamp filters are in use, an asterisk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file count field in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Numeric option /3 is introduced.  If this option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needed for updating and for LOOK mod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from EDDY.AUX when the program starts, and will be 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ntil EDDY terminates.  This option is primari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DDY from a floppy.  Using /3 ensures that EDDY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s always available, even if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AUX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comparing files -- [Alt+Shift+F3] -- the values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fferences are found are now displayed 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2 (changes since 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int-n-shoot and the DOS Gateway features sometimes cau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no expanded memory to "hang", requiring a re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b (changes since 6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rectories may be selected from a tree diagram, rather tha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ectory names.  This involves lots of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; certainly too much to describe here.  See Sections 5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of EDD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mpty (zero-length) files may be copi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executing EDDY interactively (rather than in batch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always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tion /L means "Set top of LIST to current cursor position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ith repeating commands.  This was formerly option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customizing, a list of customizable features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just before the new EDDY.COM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Mouse sensitivity is adjustable - press [Alt+Shift+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[^c] is used to terminate a repeating command - formerly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en building commands for "point-n-shoot' (EDDY.USE file or [F8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 for the program file involve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"speed search" facility for directories and file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lightly.  It is described in EDDY.DOC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a (changes since 5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th this release, EDDY begins his move into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w support for mice (Microsoft-compatible variet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I've got to test with).  Details are in Section 2.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other major addition to user-friendliness (and without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wouldn't be all that useful) is pull-down menus. 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in Section 2.2.2 of EDD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paragraphs, you may note that some comman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d in different places with different meanings. 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avoid this, to maintain consist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ity.  With the addition of the menus, however, ther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so much to remember in order to use EDD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oading certain keys seems to simplify operation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fter an UPDATE, any files moved or deleted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shown grouped together at the end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rather than in their original locations 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more files in the directory than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 (currently, about 400), files deleted or mov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; instead, additional files from the work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int-n-shoot capabilities are improved in 3 major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When you select a .COM, .EXE or .BAT file to execute ([Alt+F9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dit the command line first, to add filenames,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 is appropriate for the fi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Commands from EDDY.USE ([Shift+F9]/[Shift+^F9])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befo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You may specify a default command, which may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command found in EDDY.USE for the curren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no EDDY.USE file.  The default command may be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permanent (by customizing EDDY), or executed direct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Shift+F8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You may UNDO the COPY, MOVE, DELETE and DESTROY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other changes that may be pending for the fi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key for the same command again; i.e., if a file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PY, and you decide not to COPY, press [F5] and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ppear, but any other change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When the copy/move confirmation window is displayed (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target is newer than the one in the working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a], [Alt+c] and [Alt+o] are accepted as vali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fter using the DOS Gateway - with [F9], [Alt+F9] or [Shift+F9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 will be reprocessed to insure tha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outside of EDDY will be reflected properly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You may tag a file for copy with TAB expansion and/or bit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by pressing [Alt+number] or [Alt+b].  No need to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by pressing [F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e treatment of the archive attribute for files copied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.  If option /A is on, the archive attribute on the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will be the same as the original file.  If option /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the archive setting depends on the type of disk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loppy to floppy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rd disk to hard disk - copy set same a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oppy to hard disk - archive attribute in cop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 disk to floppy - archive attribute in cop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[Alt+r] from EDIT or LOOK modes displays a "FIND &amp; REPLACE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directly.  Before, you first had to press [Alt+f], then [Alt+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When LOOKing at a text-format display with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moving to the left or right edge of the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pressing [Home] or [End], respectively.  [^Left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Right] are still available for thi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ressing [Home] twice in a row has the same effect as [^Hom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in EDIT mode, the cursor moves to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in LOOK the display moves to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[End][End] is the same as [^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Pressing [s] in LOOK toggles [Up] and [Down] between thei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of one-line-per-keypress and half-page-per-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lf page is defined by the number of text line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physical lines available on your screen.  Thus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will vary, depending on the data you'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n PATCH mode, press [Alt+a], to truncate a file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Alt+b], to truncate before the cursor.  Previously, you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y] to truncate, and then answer the "Before or After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ill use [Alt+y]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With path string displays, such as those resulting from [Alt+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+t], the displayed string may be edited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The "pause" indicator for commands defined in EDDY.US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"|" (the DOS piping symbol) instead of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The HELP screens and menus have their own color attributes, not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ose used for other EDDY screens (but HELP color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u colors).  These colors may be customized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Volume serial number display and update are now support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v]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You may enter a FIND string containing all "?"s.  This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rings containing 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 When a batch mode execution finishes, "ERRORLEVEL"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results - 0 for successful update, 255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s, other values corresponding to DO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 The files making up the EDDY distribution package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HELP.COM and EDDYLOOK.COM are now combined, along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functions and UPDATE processing, into the single EDDY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.HST, EDDY.WHY and EDDY.REG are now called EDDY_HST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Y_WHY.DOC and EDDY_REG.DO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