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LLI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LIST.COM  is  a FREEWARE  program provided for all  MS-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users. I personally use and prefer 4DOS.COM ov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down. This program is provided by Ed Parry and Mike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BBS community at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 delete  files that  are  contained  in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e names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got  the  idea  for  this  program after download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BSs and installing them into a temporary directory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required you put them into a directory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But, I could not remember all the filena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grams. Consequently I had numerous extra 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which I did not know about and could not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.  If  I  liked the  programs,  I  would keep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 them. But if I did not, then, I would try  to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ames and delete them  one  by one. This utilit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liases  for 4DOS  makes life much  easier in  this 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want  to use this  program  to delete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fixed  names that are created during events.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in that re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has limited  error  checking  in that  i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o see if your listing file is available -- if it is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just  exit with no warning but  giving you the syntax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a filename but no file it will print this to the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 not found." and will continue processing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it will print this to the screen as well.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 on  any drive in any directory  and the  numb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the  length of the listing file. Full qual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given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 using 4DOS add  these  aliases  to  your 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=dir/b/e/oe  &lt;--- Gives listing of file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st=dfs %%1 &gt;&gt; temp.$�$ ^ red %%1 %%2   &lt;--- Puts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sting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n   pu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s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rectory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"temp.$�$" because I know of no extension like th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.  Use whatever listing name strikes your fanc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be a DOS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 if   you  like  the   programs,  then  just   dele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orary file. If you don't like the programs,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LLI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les  specified in the file  listing will be dele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. DELLIST will declare what filenames are being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otal  number of files deleted.  Before invo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dit  the listing  with your favorite ASCII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done by users of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DELLIST by itself on the command line will gi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 to use. Nothing else could be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, RED.COM  is  a small program  by PC  Magazine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by  ZIFF-DAVIS  PUBLISHING. If you don't  have  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 4DOS's  internal  MOVE  command  to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. Or in the alternative, call Ed's BBS at (818) 891-93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MOVE12.ZIP which accomplishes the same thing as RE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is little gem.  Drop a  note  on Ed's BB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ny further enhancements  to  the  program. I am su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o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way,  we  are  not  responsible for  any loss 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to your data that may occur from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 EMPTOR -- Let the buy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 Parry/Mike B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