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94C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  Toggles d, t, w and x allow rapid on-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as reported by DOS, the total space requir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, the dead space "wasted" by the file, and the file "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"  which is simply the ratio of file size to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storing the file. (Depending on your DOS vers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type, a certain minimum amount of space is requir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For example, a 10 byte batch file may actually use 3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etwork drive! The dead space is the amount of disk space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  You can also change directories from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exit either to the starting drive/directory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displayed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 FOR 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ize, extension, age, attribute or storage efficiency, an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- exit to currently displayed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- mark/unmark file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  - sort by file "storage effici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- view graphics file with viewer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print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- view highlighted file with VIEW (for WordPerfect 5.0-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ord 4-5.5, WinWord 1-2, Win Write, Ami Pro,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- interface to user-defined batch file DDIRCUST.BAT.  When you pres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ing is copied to a file called DDIRUSER.FI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this file via DDIRUSER.BAT.  The recommended use i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list in two columns using Tony Caine's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For example, to use JETCOL the DDIRCUST.B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jetcol\jetcol ddirus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rocessing is completed the DDIR display is 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IRUSER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- scroll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- scroll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g you must have a graphics file viewer called VP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f you use a different viewer, you should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file and call it vpic.exe (or vpic.co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94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94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some other .exe name (e.g. dd94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9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94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94cfg or dd94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py of ddir.exe renamed to some other executable e.g. dd94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94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9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.exe from an existing DDIR9CFG.SAV file (including those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94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running in fast display mode would lock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94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94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5 1/4"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(my own and the b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, including 2COL/JETCOL by Tony Caine). Alternatively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diskette of your preferred size (5 1/4" 360kb or 1.2Mb, or 3 1/2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).  If you wish to obtain a copy directly from me, please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tribution.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VIEW??.*"  As of this date the current version is 8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 as vgacu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2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 as dsksp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86.ZIP   - file viewer for WordPerfect 5.0 - 6.0, ASCII, Ami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(DOS 4/5 and Windows 1/2); includes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full or partial file, etc.  (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WFILE.ZIP in ZNT:TIPS).  BBS search:  view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, BUT IN THE INTERESTS OF CUTTING DOWN CONNEC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INTERNET. THAT WOULD REQUIRE YOU TO HAVE THE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SHOULD 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