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</w:t>
      </w:r>
      <w:r>
        <w:rPr/>
        <w:t>ͻ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</w:t>
      </w:r>
      <w:r>
        <w:rPr/>
        <w:t>DC: Directory Compare V1.2  Oct 14 1993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</w:t>
      </w:r>
      <w:r>
        <w:rPr/>
        <w:t>Copyright (c)  Bram Snip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</w:t>
      </w:r>
      <w:r>
        <w:rPr/>
        <w:t>Usage DC &lt;srcDir&gt; &lt;dstDir&gt;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</w:t>
      </w:r>
      <w:r>
        <w:rPr/>
        <w:t>͹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</w:t>
      </w:r>
      <w:r>
        <w:rPr/>
        <w:t>CODE     �  Notation    �         Meaning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</w:t>
      </w:r>
      <w:r>
        <w:rPr/>
        <w:t>Ķ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</w:t>
      </w:r>
      <w:r>
        <w:rPr/>
        <w:t>#0      � src #--- dst � dst is newer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</w:t>
      </w:r>
      <w:r>
        <w:rPr/>
        <w:t>#1      � src #--# dst � src and dst are even old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</w:t>
      </w:r>
      <w:r>
        <w:rPr/>
        <w:t>#2      � src ---# dst � src is newer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</w:t>
      </w:r>
      <w:r>
        <w:rPr/>
        <w:t>#3      � src --## dst � dst does not exist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</w:t>
      </w:r>
      <w:r>
        <w:rPr/>
        <w:t>#4      � src ##-- dst � src does not exist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</w:t>
      </w:r>
      <w:r>
        <w:rPr/>
        <w:t>ͼ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eports the differences (in dates and ex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files in two giv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s will be reported to screen for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tool in batch files to automatically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ne directory to another depending on file time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!. If you like this program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a very small fee of $3 or mo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m Sn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ro account 5148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