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DMOS Computer WorkShop - 26, Skoufa Street, Athens 106 7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+30-1- data: 363 5482, 360 6044, 360 6046 (Cadmos/CHAOS BB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ice: 361 1030, 360 6052       FAX: 360 605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.EXE, version 8.4, a Directory Display Utilit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program. You may use it and evalu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for 30 days. After this period, you may only use it while you a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criber to Cadmos/CHAOS BBS :-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s a versitile Directory Information Displa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ype  D ?  you 'll get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-Directory Utility, Ver 8.4*, (c) 1988-93, Haris Courouclis, (301) 361 10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:  D [options] [path][filename]                    *DR DOS5 compati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 are:                (You can set env.var. CadmosD to preset option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+E  = Exact Match - no added *.*  -E  = Exact path\name - any exten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+M  = List Marked files only      -M  = Do not list Marked fil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+A  = List Archive files only     -A  = Do not list Archive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+R  = List ReadOnly files only    -R  = Do not list ReadOnly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+H  = List Hidden files only      -H  = Do not list Hidden fil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+S  = List System files only      -S  = Do not list System fil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+D  = List Directory names only   -D  = Do not list Directory nam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+U  = List Unusual files only     -U  = Do not list Unusual files (H,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C  = Continuous listing          /N  = No info   /BW  = Black &amp; Whi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d: = Report space required on d: /RED= Redirect output (eg. d /red&gt;PR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F  = Fast mode (CLS on start)    /Q  = Quiet mode. Only set ErrorLevel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/=ddmmyy, /~ddmmyy, /{ddmmyy, /}ddmmyy  List files dated on, not 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efore, or after date. -n instead of ddmmyy specifies n days before tod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~,{ and } combinations, ? wildcard, and ddmmmyy allowed (eg. d /=??JUN93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rt WildCards are supported (S*T matches SMART, not SOME that DOS would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.EXE sets ErrorLevel to total files + directories listed. The number o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or dirs not selected due to options or smart wildcards is display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any key to suspend/resume, RETURN to scroll one line, END to scro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end of directory, HOME or SPACE for fast new page, ESC to abort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CADMOS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direct D's help screen to a printer or file, use D /?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the normal D ?). For example, D /? &gt;prn,   D /? &gt;d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.EXE clears the keyboard buffer before proceeding. With th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not shown in the Help Screen), the contents of the Keyboard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program start and restored when the program exits. Usefu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hancers that allow you to execute macros from a batch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et options you use regularly via the CadmosD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monochrome systems include the line "SET CadmosD=/bw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 If you want D to ignore the Cadmos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use the /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.EXE's Date sel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ate specifiers to filter the files you wish displayed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-    selects files created of modifyed on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-    selects files created of modifyed afte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  -    selects files created of modifyed before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-    selects files created of modifyed on a date differ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untry settings on each host system, the date form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mmyy (Europe), mmddyy (USA), or yymmdd (Japan). Starting from version 7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ountry setting, ddmmmyy can be also us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ernally to the current setting. D.EXE is about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automatically inputs and outputs the date using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its help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formats, if the date consists of between 1 and 5 digits, a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.  If the number of digits is still less than 6, the missing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rrowed from the current date's string. Providing less than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oided when using the Japane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anywhere in the date string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digit of today's 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us sign before a date number is replaced by the date of so-many-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0 date with which certain programs open a new file can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 /=0 (or /=000080). Such dates are recorded, for example, by Z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loaded file is aborted. DOS 6 will not show any date for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ll show such a date as 0-#0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ssume European format and that today is 28 Oct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/=281091  or  D /=2810  or  D /=28Oct  or  D /=28  or  D/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created or modifi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/~28??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created or modified on any day but the 28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month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/}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created or modified less than 4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/{12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created or modified before October 12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/{12oct /}20???? /~??1?90 +a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ist all files (but not directories) with their archive bi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or modified before October 12, 1991, but at a d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th of any month or year, except files dated October,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 (months 10,11,12) of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combine date qualifiers with all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+a s*t /= -d /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a) whose archive bit is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*t) their name starts with an s and ends with a t (any extens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/=) were created or modified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d) are n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report (/a:) the space required on the diskette in drive a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to copy them (this space differs from disk to disk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's cluster size. D.EXE will determine the disk's cluster size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ate qualifiers should be separated by a space, other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dmos Smart WildC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DOS * wildcard substitutes for any number of letter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cerned with the length of the resulting string. For example, S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s to: ST, SmarT, SemicolumnorwhateverT, etc or even: Smarte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T (asterisk expanded to 7 spaces, T 9th). The expans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to the 8 letter DOS limit. S*T will therefore match with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, SEMICOLU, SMARTER, S and indeed any name starting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rt * wildcard will substitute for only such a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not throw out of the 8 letter DOS file name length li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*T the asterisk can substitute from 0 to 6 letters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letters to be accomodated. Therefore it will match any name with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s first letter and T as its last letter, be it 2nd or 3rd or 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. The same principle applies to more complex specif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*D*T.*E. The first * can substitute up to 5 chars, the second up to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substituted by the first, and the third up to 2.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tch WilDtesT.exE but not WILD.EXE or WILDTEST.EXA that DOS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ifference between the normal DOS ? wildcard and the ?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card. They both substitute for exactly on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DIR command will append '.*' to a file name when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. D.EXE will append *.* except if otherwise specified by the +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(nothing is appended), or the -E switch (.* is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EXE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Jul 1993, version 8.4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 size field width to accomodate huge files such as the DBLSPACE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DOS 6's Stacker look-alike Double Spa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un 1993, version 8.3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/k switch. Normally D.EXE clears the keyboard buffer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k switch, the contents of the Keyboard Buffer are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 and restored when the program exits. Usefull wit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rs that allow you to execute macros from a batch file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D is used with the /Q 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official TP 6.0 Turbo.TPL. Norbert Juffa's librar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orks faster with D but was dropped alltogeth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ather slow with For-To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n 1993, version 8.2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/=0 date specifier to catch failed uploads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 1993, version 8.1a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new Turbo-Pascal 6.0 runtime librar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rbert Juffa, Wielandtstr. 14, 7500 Karlsruhe 1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S_JUFFA@IRAVCL.IRA.UKA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about 5-10% quick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r 1993, version 8.1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/Q switch for Quiet mode. Only the ErrorLevel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May 1992, version 8.0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 When a path\name was given and path was not found, an 'invalid 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as report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/g parameter for 'Machine gun' error messages (not shown in he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fun, to amuse your friends! 8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Apr 1992, version 7.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 Fixed problem of not properly restoring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 1991, version 7.9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CadmosD environmental variable can store often used options.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dmosD options, use /ne (No Env.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w option /bw translates Yellow to LightGray, other colors to Wh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Nov 1991, version 7.7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. The HELP display did not fit properly on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Oct 1991, version 7.6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MMM in date formats. The date format is based on the DO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and is selected automatically. Now you can also use DDM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your country setting. For example, even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country setting, you can also use /=28oct91 instead of /=102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 When the disk catalogued had no volume name, and the disk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space report was asked could not be read, an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name was reported for the nameless disk!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 1991, version 7.5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. The -n date option would only work on systems using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MMYY date format. Now works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Jun 1991, version 7.4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. The -n date option, introduced in version 7.0, would incorrectly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1 Jan 1980, the older date DOS can handle. Now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d and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y 1991, version 7.3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. An Error 18 (no more files) was wrongly issued when you tri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 of a diskette drive, and that drive was empt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y 1991, version 7.2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. The pause feature did not work correctly under certain condition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uninitialized variable in the Page routin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May 1991, version 7.1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. The -n date specifier routine was not aware of months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days. Thus an "Illegal Date" error would occur if you us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D /=-3 on May 3d (April 31 was calculated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Apr 1991, version 7.0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Now you can use -n in place of a date, where n is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odate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Feb 1991, version 6.5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Total Kilobytes report (xxx out of ttt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 1991, version 6.4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? wildcard in date specifiers. Stands for ANY digit in 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 Better handling of Volume name. There was a problem when a dot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cluded in the volume na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c 1990, version 6.3b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Pressing SPACE has now the effect of fast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Partial date specification possible. I.e. D /=1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/=011290 if today is any day in Decemper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ustom FindFirst and FindNext procedures allow for DR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. DR DOS 5's implementation of DOS services 4Eh and 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s from standard DOS. The * in this and subseque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DR DO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Dec 1990, version 6.3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 A 12:00 am time would not display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Nov 1990, 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NotThisDate option (~ddmmyy). Shows all files with a dat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 1990,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Scrolling window display. Now, if the directory listing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page, the screen is divided in two windows. The top 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always display the directory titles (volu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 ...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Oct 1990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Smart WildCard system. S*T matches SMART, not SOME that DOS wou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 Date selec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ddmmyy will select all files dated on 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}ddmmyy will select all files dated after 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=ddmmyy will select all files dated before ddmm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mmyy follows your particular country information. That i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 information specifies the USA mmddyy, then specif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at format. Even the HELP screen senses the righ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op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Oct 1990,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 Colors, and better layout of directory listing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ecording info on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 Turbo Pascal's direct screen writes to produce a fas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'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